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цы Рух не бывает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ьеса-фантазия в одном действ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казка для взрослых в девяти сценах с эпилог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ействующ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я Колышева – студентка, 22 года. Родилась в деревне Грязево, учится и работает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 Гамалеева – ее подруга и ровесница. Живет в деревне Гряз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Нюра и баба М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 – друг Гали, 2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Есенин – 2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П – 5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ил - свободный худо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 </w:t>
      </w:r>
      <w:r>
        <w:rPr>
          <w:lang w:val="en-US"/>
        </w:rPr>
        <w:t>ML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а Р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ие перво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а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На сцене установлены несколько  кресел  - это зал ожидания вокзала. В одном из кресел сидит Надя Колышева, одетая в дубленку;  она что-то набирает на ноутбуке, который лежит на ее коленях. Иногда по радио раздаются объявления  о поездах. Появляется продавец </w:t>
      </w:r>
      <w:r>
        <w:rPr>
          <w:i/>
          <w:lang w:val="en-US"/>
        </w:rPr>
        <w:t>MLM</w:t>
      </w:r>
      <w:r>
        <w:rPr>
          <w:i/>
        </w:rPr>
        <w:t>. Он одет в деловой костюм, в руке держит полиэтиленовый пак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/>
        <w:t xml:space="preserve"> (</w:t>
      </w:r>
      <w:r>
        <w:rPr>
          <w:i/>
        </w:rPr>
        <w:t>подходит к Наде</w:t>
      </w:r>
      <w:r>
        <w:rPr/>
        <w:t>). Добрый день! Наша фирма проводит презентацию новых товаров по специальной – новогодней - цене. Позвольте представить вам наши образцы. (</w:t>
      </w:r>
      <w:r>
        <w:rPr>
          <w:i/>
        </w:rPr>
        <w:t>Достает из пакета какие-то коробки</w:t>
      </w:r>
      <w:r>
        <w:rPr/>
        <w:t>.) Вот это – электрический утюг от всемирно известной фирмы Сюй Пань. Пониженное электропотребление, повышенная ударопрочность, гарантия работы – вечная. Стоит он всего…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не поднимая головы</w:t>
      </w:r>
      <w:r>
        <w:rPr/>
        <w:t>). Отвали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Стоит он, с учетом специальной новогодней скидки, всего 99 долларов. Вот другой образец наших товаров. (</w:t>
      </w:r>
      <w:r>
        <w:rPr>
          <w:i/>
        </w:rPr>
        <w:t>Роется у себя в сумке</w:t>
      </w:r>
      <w:r>
        <w:rPr/>
        <w:t>.)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однимает голову</w:t>
      </w:r>
      <w:r>
        <w:rPr/>
        <w:t>). Отвали, что не понял что-ли? Не буду я у тебя ничего покупать! Достал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А почему не будете? Для таких красивых девушек у нас есть чудо-фен, с десятью насадками по цене всего 49 долларов плюс фирменная ручка в подарок. К фену также можно купить специальные антицеллюлитные  колготки за 9 долларов 99 центов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закрывает ноутбук</w:t>
      </w:r>
      <w:r>
        <w:rPr/>
        <w:t>). Если сейчас же не уйдешь, я позову ментов. Считаю до трех. Раз…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Все-все, понял, ухожу. (</w:t>
      </w:r>
      <w:r>
        <w:rPr>
          <w:i/>
        </w:rPr>
        <w:t>Складывает все коробки обратно в пакет</w:t>
      </w:r>
      <w:r>
        <w:rPr/>
        <w:t>.) А, может, чего купишь в подарок знакомым? Новый год все-таки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Может и куплю… Только не у тебя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Ну, как хочешь… Настроение плохое что-ли? Извини тогда. (</w:t>
      </w:r>
      <w:r>
        <w:rPr>
          <w:i/>
        </w:rPr>
        <w:t>Уходит</w:t>
      </w:r>
      <w:r>
        <w:rPr/>
        <w:t>.)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Эй, постой! (</w:t>
      </w:r>
      <w:r>
        <w:rPr>
          <w:i/>
        </w:rPr>
        <w:t xml:space="preserve">Продавец </w:t>
      </w:r>
      <w:r>
        <w:rPr>
          <w:i/>
          <w:lang w:val="en-US"/>
        </w:rPr>
        <w:t>MLM</w:t>
      </w:r>
      <w:r>
        <w:rPr>
          <w:i/>
        </w:rPr>
        <w:t xml:space="preserve"> оборачивается</w:t>
      </w:r>
      <w:r>
        <w:rPr/>
        <w:t>.) Тебя как зовут?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Сергей, а чт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ичего. Просто показалось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А тебя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Ид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одавец </w:t>
      </w:r>
      <w:r>
        <w:rPr>
          <w:i/>
          <w:lang w:val="en-US"/>
        </w:rPr>
        <w:t>MLM</w:t>
      </w:r>
      <w:r>
        <w:rPr>
          <w:i/>
        </w:rPr>
        <w:t xml:space="preserve"> уходит, Колышева снова открывает ноутбук и что-то набирает на нем. </w:t>
      </w:r>
    </w:p>
    <w:p>
      <w:pPr>
        <w:pStyle w:val="Normal"/>
        <w:rPr/>
      </w:pPr>
      <w:r>
        <w:rPr>
          <w:i/>
        </w:rPr>
        <w:t>Слышен звонок мобильного телефона. Надя берет труб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лло? Привет, Ленка. Да, на вокзале… Да нет, на недельку где-то съезжу, что там делать-то больше? И здесь еще дел полно… Егор? Нет, он на работе. Ага… Нет… Ага... Да нет, тут ко мне какой-то ханурик подошел, хотел какой-то утюг китайский продать…Ага, «Гербалайф». Плюнуть просто некуда, да… а приставучие какие…Что? В клетку? А где купила, а? И почем? Ну, прям задаром почти.  (</w:t>
      </w:r>
      <w:r>
        <w:rPr>
          <w:i/>
        </w:rPr>
        <w:t>По радио слышится какой-то хрип, объявляющий об отправлении поезда.</w:t>
      </w:r>
      <w:r>
        <w:rPr/>
        <w:t>) Слушай, Ленка, мой поезд объявили, бежать пора. Ага, позвоню… Ну давай, до встречи. Привет тво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Колышева хватает сумки и бежит садиться на поезд. Свет постепенно гаснет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Сцена представляет собой комнату деревенской избы, в задней части сцены имеется стена с окном. Посредине находится стол, накрытый скатертью, за ним диван.  В начале спектакля Галя что-то напевает и  накрывает на сто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Ля-ля фа... Эти ноты…Ля-ля фа…как банкноты…(</w:t>
      </w:r>
      <w:r>
        <w:rPr>
          <w:i/>
        </w:rPr>
        <w:t>Смеется, ставит на стол тарелки, потом выходит из комнаты, возвращается с бутылкой вина.</w:t>
      </w:r>
      <w:r>
        <w:rPr/>
        <w:t>) Так, куда бы тебя пристроить. (</w:t>
      </w:r>
      <w:r>
        <w:rPr>
          <w:i/>
        </w:rPr>
        <w:t>Осматривает стол</w:t>
      </w:r>
      <w:r>
        <w:rPr/>
        <w:t>.)  Вот сюда. (</w:t>
      </w:r>
      <w:r>
        <w:rPr>
          <w:i/>
        </w:rPr>
        <w:t>Ставит</w:t>
      </w:r>
      <w:r>
        <w:rPr/>
        <w:t>.) Ля-ля-фа… Вот лафа… (</w:t>
      </w:r>
      <w:r>
        <w:rPr>
          <w:i/>
        </w:rPr>
        <w:t>Продолжает приносить и расставлять кушанья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конец весь стол заставлен, Галя с гордостью оглядывает его, что-то поправляет, потом подходит к зеркалу на стене, начинает красить губы, класть тени и т.п. Звонок в двер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всполошившись</w:t>
      </w:r>
      <w:r>
        <w:rPr/>
        <w:t>). Да-да, сейчас! (</w:t>
      </w:r>
      <w:r>
        <w:rPr>
          <w:i/>
        </w:rPr>
        <w:t>Бросает все, подбегает к входной двери, потом возвращается, смотрит в зеркало, что-то подправляет и снова  подбегает к двери</w:t>
      </w:r>
      <w:r>
        <w:rPr/>
        <w:t>.) Сейчас-сейчас! (</w:t>
      </w:r>
      <w:r>
        <w:rPr>
          <w:i/>
        </w:rPr>
        <w:t>Открывает дверь, входит Надя</w:t>
      </w:r>
      <w:r>
        <w:rPr/>
        <w:t>.) Надька! (</w:t>
      </w:r>
      <w:r>
        <w:rPr>
          <w:i/>
        </w:rPr>
        <w:t>Бросается ей на шею, они долго обнимаются, наконец Галя отходит и осматривает Колышеву, та смотрит на нее с усмешкой</w:t>
      </w:r>
      <w:r>
        <w:rPr/>
        <w:t xml:space="preserve">.) 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Ну что – не узнала, что-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дя одета в новую дубленку, в модные сапожки, в руке она держит небольшой чемоданч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Какая ты модная стала! Деловая! (</w:t>
      </w:r>
      <w:r>
        <w:rPr>
          <w:i/>
        </w:rPr>
        <w:t>Снова обнимает ее и смеется</w:t>
      </w:r>
      <w:r>
        <w:rPr/>
        <w:t xml:space="preserve">.) Ну, давай, проходи, проходи. Сад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дя проходит, снимает дубленку, отдает ее Гале, та вешает ее на вешалку на стене. Надя (одета в строгий костюм) оглядывает комна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у тебя тут ничего. Чист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убираюсь. А то грязью все зарастет. (</w:t>
      </w:r>
      <w:r>
        <w:rPr>
          <w:i/>
        </w:rPr>
        <w:t>Смеется.</w:t>
      </w:r>
      <w:r>
        <w:rPr/>
        <w:t>) Надька! Обалдеть! (</w:t>
      </w:r>
      <w:r>
        <w:rPr>
          <w:i/>
        </w:rPr>
        <w:t>Снова обнимает ее</w:t>
      </w:r>
      <w:r>
        <w:rPr/>
        <w:t>.) Пять лет поди не виделис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наверно. (</w:t>
      </w:r>
      <w:r>
        <w:rPr>
          <w:i/>
        </w:rPr>
        <w:t>Достает сигареты «Вирджиния Слимс».)</w:t>
      </w:r>
      <w:r>
        <w:rPr/>
        <w:t xml:space="preserve"> У тебя курить можн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конечно, кури… Ого, а что это за сигареты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Обычные,  «Вирджиния Слимс» называются. Дамские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. То-то я и смотрю, тонкие такие. А я все «Петра», да «Петра» (</w:t>
      </w:r>
      <w:r>
        <w:rPr>
          <w:i/>
        </w:rPr>
        <w:t>Смеется</w:t>
      </w:r>
      <w:r>
        <w:rPr/>
        <w:t>.) Можно? (</w:t>
      </w:r>
      <w:r>
        <w:rPr>
          <w:i/>
        </w:rPr>
        <w:t>Берет, закуривает и выпускает дым</w:t>
      </w:r>
      <w:r>
        <w:rPr/>
        <w:t>.) Ничего себе табачок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курит и смотрит на нее</w:t>
      </w:r>
      <w:r>
        <w:rPr/>
        <w:t>). А ты все такая же…Не изменилась совсем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что мне меняться-то? Рано еще стареть. (</w:t>
      </w:r>
      <w:r>
        <w:rPr>
          <w:i/>
        </w:rPr>
        <w:t>Смеется</w:t>
      </w:r>
      <w:r>
        <w:rPr/>
        <w:t xml:space="preserve">.)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Где работаешь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В колхозе нашем, дояркой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Понятно…Ну и как? Нормальн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нормально, конечно… Ничего. Жить можно… Зарплату вот только задерживают. 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уж, это у нас везде. (</w:t>
      </w:r>
      <w:r>
        <w:rPr>
          <w:i/>
        </w:rPr>
        <w:t>Оглядывается</w:t>
      </w:r>
      <w:r>
        <w:rPr/>
        <w:t>.) Сесть можно? (</w:t>
      </w:r>
      <w:r>
        <w:rPr>
          <w:i/>
        </w:rPr>
        <w:t>Обе садятся на диван</w:t>
      </w:r>
      <w:r>
        <w:rPr/>
        <w:t>.) А я вот в городе сейчас юристом устроилась. И учусь еще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я знаю, ты ж писала. Ну и как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 как…Тоже нормально. Зарплату, правда, не задерживаю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Зарплата-то поди больше, чем здес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Ну, конечно. Но там и расходы же, в Москве…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Это да. (</w:t>
      </w:r>
      <w:r>
        <w:rPr>
          <w:i/>
        </w:rPr>
        <w:t>Молчат.</w:t>
      </w:r>
      <w:r>
        <w:rPr/>
        <w:t>) А что это у тебя за чемоданчик такой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Этот? (</w:t>
      </w:r>
      <w:r>
        <w:rPr>
          <w:i/>
        </w:rPr>
        <w:t>Ставит его на стол, открывает</w:t>
      </w:r>
      <w:r>
        <w:rPr/>
        <w:t>.) Это ноутбук мо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Компьютер что-ли? Ничего себе! Дай посмотреть. (</w:t>
      </w:r>
      <w:r>
        <w:rPr>
          <w:i/>
        </w:rPr>
        <w:t>Наклоняется над ним, что-то щупает.</w:t>
      </w:r>
      <w:r>
        <w:rPr/>
        <w:t>) Классно, суперско! (</w:t>
      </w:r>
      <w:r>
        <w:rPr>
          <w:i/>
        </w:rPr>
        <w:t>Протяжно</w:t>
      </w:r>
      <w:r>
        <w:rPr/>
        <w:t>.) Электроника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Нравится? 20 тысяч стоит. Новы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ичего себе! За такие деньги можно машину купить… А зачем он теб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 как? Без него никуда. Там у меня по работе все документы, мне ж и здесь могут позвонить. (</w:t>
      </w:r>
      <w:r>
        <w:rPr>
          <w:i/>
        </w:rPr>
        <w:t>Показывает Гале свой мобильный телефон</w:t>
      </w:r>
      <w:r>
        <w:rPr/>
        <w:t>.) Видишь - у вас тут роуминг есть, а я на связи всегда должна быть. Работа такая.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Да…Сложно… Мне бы просто коров за сиськи дергать, и чтобы голова не болела. (</w:t>
      </w:r>
      <w:r>
        <w:rPr>
          <w:i/>
        </w:rPr>
        <w:t>Смеются.</w:t>
      </w:r>
      <w:r>
        <w:rPr/>
        <w:t>)  Да и не разбираюсь я в компьютера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А там ничего сложного, на самом деле. За пару дней можно все понять. Если хочешь – могу объясни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зачем мне! Не надо, голову только забивать… Лучше давай выпьем, а то сидим как-то прост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, давай выпьем. (</w:t>
      </w:r>
      <w:r>
        <w:rPr>
          <w:i/>
        </w:rPr>
        <w:t>Наливают по рюмке вина</w:t>
      </w:r>
      <w:r>
        <w:rPr/>
        <w:t>.)  Хорошее вино?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Не знаю – не пила, но вообще-то в магазине сказали, что хорошее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 сомнением смотрит на вино</w:t>
      </w:r>
      <w:r>
        <w:rPr/>
        <w:t>.) Надо было мне с собой прихватить из города… Ну ладно... (</w:t>
      </w:r>
      <w:r>
        <w:rPr>
          <w:i/>
        </w:rPr>
        <w:t>Встряхивает головой</w:t>
      </w:r>
      <w:r>
        <w:rPr/>
        <w:t>.) Давай за встречу выпьем... Я ведь соскучилась на самом деле.</w:t>
      </w:r>
    </w:p>
    <w:p>
      <w:pPr>
        <w:pStyle w:val="Normal"/>
        <w:rPr/>
      </w:pPr>
      <w:r>
        <w:rPr>
          <w:b/>
        </w:rPr>
        <w:t>Галя</w:t>
      </w:r>
      <w:r>
        <w:rPr/>
        <w:t>. А я что – не соскучилась что-ли?! Давай, за встречу! (</w:t>
      </w:r>
      <w:r>
        <w:rPr>
          <w:i/>
        </w:rPr>
        <w:t>Чокаются, выпивают, потом смотрят друг на друга и снова обнимаются</w:t>
      </w:r>
      <w:r>
        <w:rPr/>
        <w:t>.) Надька, как же давно я тебя не видела! Кажется, целую вечнос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время идет, ничего не поделаешь… А вино вроде неплохое.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так - не обманули. Я ж постоянный клиент. (</w:t>
      </w:r>
      <w:r>
        <w:rPr>
          <w:i/>
        </w:rPr>
        <w:t>Смеется</w:t>
      </w:r>
      <w:r>
        <w:rPr/>
        <w:t>.) Да меня в нашем магазине хорошо знаю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Часто ходишь что-ли? (</w:t>
      </w:r>
      <w:r>
        <w:rPr>
          <w:i/>
        </w:rPr>
        <w:t>Смеются.</w:t>
      </w:r>
      <w:r>
        <w:rPr/>
        <w:t>) А как ты вообще? Ну, то есть – как жизнь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Нормально, жить можно, только осторожно. (</w:t>
      </w:r>
      <w:r>
        <w:rPr>
          <w:i/>
        </w:rPr>
        <w:t>Смеется</w:t>
      </w:r>
      <w:r>
        <w:rPr/>
        <w:t>.) Сейчас вот с Васькой встречаюсь. Он, правда, меня на два  года моложе, но ничего, прикольный такой. После армии трактористом в колхозе работает. Я тебя завтра с ним познакомлю... У меня уже тут все продумано - все вместе устроим вечеруху в честь твоего приезда. А, кстати, что на Новый Год не приехала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билетов не было, поздно покупала. Да и дела еще по работе в Москве были… Я вообще-то ненадолго здесь.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? А на скольк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, на недельку примерн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что так мало-то? Ты ж пять лет не была, погостила бы подольш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бы с радостью, да вот не могу, не получается. Работа… Но неделя же – тоже хорошо. Хоть что-то.  (</w:t>
      </w:r>
      <w:r>
        <w:rPr>
          <w:i/>
        </w:rPr>
        <w:t>Грустно улыбается</w:t>
      </w:r>
      <w:r>
        <w:rPr/>
        <w:t>.) Хоть что-т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-да, конечно, Надь, неделя – это ого-го! Я вот тебя завтра с народом познакомлю – упадешь! У нас тут не то, что в других деревнях – пьянь одна, у нас тут интеллигенция живет. Все такие…странные немного, но ты не обращай внимания. Они это так…прикалываются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? Интересно. И как же они это прикалываются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что говорить-то - увидишь сама завтра. Давай лучше еще выпье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Ну, давай снова за встречу. И за любовь. Д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да, конечно, за них... Вздрогнули. (</w:t>
      </w:r>
      <w:r>
        <w:rPr>
          <w:i/>
        </w:rPr>
        <w:t>Смеется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ыпивают, Надя молчит и смотрит куда-то в пустоту, Галя смотрит на не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осторожно</w:t>
      </w:r>
      <w:r>
        <w:rPr/>
        <w:t>). Надь, ты что? Что с тобой, а? Ты какая-то убитая… Случилось что?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очнулась, встряхивает голову</w:t>
      </w:r>
      <w:r>
        <w:rPr/>
        <w:t>). Да нет, Галь, все нормально. Это я так… задумалась. (</w:t>
      </w:r>
      <w:r>
        <w:rPr>
          <w:i/>
        </w:rPr>
        <w:t>Улыбается, встает</w:t>
      </w:r>
      <w:r>
        <w:rPr/>
        <w:t>.) Эх, устала я что-то в последнее время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Блин, ты же с дороги! А я и не подумала!... Надь, ты сядь лучше, отдохни. Или хочешь – приляг вот на кровати, вообщ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нет, не в этом дело…В душе я устала, понимаешь, Галька? Там в Москве как-то это меньше чувствуется, а у вас тут…все сразу как-то навалилось. И тяжесть во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? А я как-то не чувствую почти, странно. Но у вас же там, понятно, столица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улыбается</w:t>
      </w:r>
      <w:r>
        <w:rPr/>
        <w:t>).  Столица нашей родины, город-герой Москва. Метро, общага,  суета…Прям в рифму сказала… Хотя, конечно, и там тоже жить можно. Бытовуха, все это, в общем. Как и везде…  Да, ты, Галь, не думай, сейчас вроде полегче немного стало, все-таки на квартире живу… но все же. (</w:t>
      </w:r>
      <w:r>
        <w:rPr>
          <w:i/>
        </w:rPr>
        <w:t>Улыбается</w:t>
      </w:r>
      <w:r>
        <w:rPr/>
        <w:t>.) Но зато деньги можно заработать. И перспектива есть. (</w:t>
      </w:r>
      <w:r>
        <w:rPr>
          <w:i/>
        </w:rPr>
        <w:t>Тихо</w:t>
      </w:r>
      <w:r>
        <w:rPr/>
        <w:t>.) Хотя какая там перспектива. Сказки из телика. Вот… А счастья тем более не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. (</w:t>
      </w:r>
      <w:r>
        <w:rPr>
          <w:i/>
        </w:rPr>
        <w:t>Пауза</w:t>
      </w:r>
      <w:r>
        <w:rPr/>
        <w:t>.) Выпьем? (</w:t>
      </w:r>
      <w:r>
        <w:rPr>
          <w:i/>
        </w:rPr>
        <w:t>Наливают, выпивают</w:t>
      </w:r>
      <w:r>
        <w:rPr/>
        <w:t>.) Вот попробуй салатика, для тебя готовила. Вкусный, да? Натуральные продукты потому что. (</w:t>
      </w:r>
      <w:r>
        <w:rPr>
          <w:i/>
        </w:rPr>
        <w:t>Встает, подходит к Наде</w:t>
      </w:r>
      <w:r>
        <w:rPr/>
        <w:t>.) Слушай, а может ты это… может у тебя, просто, парня там нет? Как у тебя, кстати, с этим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, нет, с этим все нормально.  Егором зовут, мы с ним уже два года. Он парень классный, у нас с ним все хорошо, в общем-то. А счастья вот все-таки нет… Любовь вроде есть, а счастья нет.  А, может, его и вовсе не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Да ну, что ты… Слушай, перебирайся назад в деревню, а? Хотя, что здесь тебе, конечно… А счастье…Есть оно. Точно, есть. Как же люди бы тогда жили, если б все несчастными были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улыбается</w:t>
      </w:r>
      <w:r>
        <w:rPr/>
        <w:t>). Живут же вроде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в общем да, конечно… Слушай, а ты про птицу Рух слышала когда-нибуд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Про что… про ког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птица такая, Рух называется. Тебе что – бабка твоя никогда не рассказывала про не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нет, что-то не припомню…Может быть, что-то в детстве. А это что – сказка что-ли такая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да, типа сказки. Только она на самом деле существу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К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птица эта – птица Рух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? И какая она из себя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как тебе объяснить. Каждый ее видит разной, по-всякому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 иронией</w:t>
      </w:r>
      <w:r>
        <w:rPr/>
        <w:t>). А где она живет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еизвестно… ну, где все птицы живут, наверно. В лесу, значи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А что ты про нее вообще вспомнила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вот, ты меня перебила, а я же хотела сразу тебе сказа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Что сказать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насчет счастья-то! Так вот – птица эта, Рух которая – она людей счастливыми делает! Всех-всех-все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ладно! Это как же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вот так! Просто придет к тебе, а потом счастье наступит. Обязательно. Только этого очень захотеть нужн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А к тебе-то приходил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мне зачем? Мне и так хорошо, у меня Васька есть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меется, потом становится серьезной</w:t>
      </w:r>
      <w:r>
        <w:rPr/>
        <w:t>). Ну, ты, Гамалеева, даешь. Как маленькая прям... Никакой птицы Рух не бывает. Это все бабушкины сказки, сама же сказала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 же, Надька, бывает, бывает! Я точно знаю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Откуда же ты знаешь? Ты ж ее никогда не видел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мне говорили, кто ее видел. Люди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ередразнивает</w:t>
      </w:r>
      <w:r>
        <w:rPr/>
        <w:t xml:space="preserve">). «Люди»…Люди у нас врать горазды. Чушь это все, сказки народные.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е хочешь, не верь, а я знаю, что она есть. Не может не быть… Блин, Надька, че ты мне не веришь-то? Может, и сама ее увидишь когда-нибудь!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меется</w:t>
      </w:r>
      <w:r>
        <w:rPr/>
        <w:t>). Ну, если только во сне… Да ладно, Галька, хватит меня утешать, птицу еще какую-то придумала. У меня все хорошо, ты не думай. Расчувствовалась я только что-то. (</w:t>
      </w:r>
      <w:r>
        <w:rPr>
          <w:i/>
        </w:rPr>
        <w:t>Подходит к окну</w:t>
      </w:r>
      <w:r>
        <w:rPr/>
        <w:t>.) Намело-то как, не пройти, не проехать. И темень. (</w:t>
      </w:r>
      <w:r>
        <w:rPr>
          <w:i/>
        </w:rPr>
        <w:t>Поворачивается к Гале</w:t>
      </w:r>
      <w:r>
        <w:rPr/>
        <w:t>.) Ладно, Галь, пойду я, пожалу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адь! Да ты что, шутишь? И не поела ничего! Как же так, я ж полдня готовила!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одходит к столу, отламывает кусок от пирога и пробует его</w:t>
      </w:r>
      <w:r>
        <w:rPr/>
        <w:t>). Ну вот, видишь – поела. Хороший пирог, кстати. Дашь рецепт? (</w:t>
      </w:r>
      <w:r>
        <w:rPr>
          <w:i/>
        </w:rPr>
        <w:t>Подходит к Гале, обнимает ее.</w:t>
      </w:r>
      <w:r>
        <w:rPr/>
        <w:t>) Прости, Галь, не в настроении я сегодня. Пойду домой, родителей еще почти не видела. А завтра и посидим у тебя по - нормальному. Во сколько кстати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приходи часам к трем примерно… А точно больше ничего не будешь? У меня вот торт есть – пальчики оближешь. Низкокалорийный. 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трого</w:t>
      </w:r>
      <w:r>
        <w:rPr/>
        <w:t>). Нет, Гамалеева, не могу, труба зовет. (</w:t>
      </w:r>
      <w:r>
        <w:rPr>
          <w:i/>
        </w:rPr>
        <w:t>Смеется</w:t>
      </w:r>
      <w:r>
        <w:rPr/>
        <w:t>.) Знаю, я твои низкокалорийные. Я сейчас на диете сижу, вообще-то. Но все равно – спасибо. Ты его на завтра оставь – ничего с ним не сделается за ночь.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Слушай, ну не хочешь есть - посидели бы тогда просто, поболтали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ет, Галь, завтра, завтра… Все завтра. (</w:t>
      </w:r>
      <w:r>
        <w:rPr>
          <w:i/>
        </w:rPr>
        <w:t>Надевает дубленку, берет ноутбук</w:t>
      </w:r>
      <w:r>
        <w:rPr/>
        <w:t>.) Мне еще поработать надо немного, в интернете посиде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у нас в деревне вроде и нет интернета-то этого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улыбается</w:t>
      </w:r>
      <w:r>
        <w:rPr/>
        <w:t>). У вас нет, а у меня есть. (</w:t>
      </w:r>
      <w:r>
        <w:rPr>
          <w:i/>
        </w:rPr>
        <w:t>Показывает на ноутбук</w:t>
      </w:r>
      <w:r>
        <w:rPr/>
        <w:t>.) А это зачем по-твоему? Я мобильник с джэпэрэсом к нему подключу и выйду в сеть нормальн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ичего себе…  С чем-чем подключиш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 джэпэрэсом…Это технология такая, долго объясня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Просто вот телефон и все? Интересно. Я такого и не слышала никогда.…Да, техника прям шагает на глаза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Шагает, шагает. Сейчас, Галь, надо все успевать, самой идти в ногу со временем, а то никто тебя на работе просто держать не будет…Ну ладно, это все лирика, Галька.  Устала я очень… Давай, до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ходит, Галя сидит у себя в комнате и смотрит в окно, машет рукой на прощание. Свет постепенно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агорается свет, Надя сидит у себя в комнате за столом, в деловом костюме. Смотрит в зал, потом вздыхает и достает из-под стола ноутбук. Открывает его, присоединяет к нему телеф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Бред какой-то. (</w:t>
      </w:r>
      <w:r>
        <w:rPr>
          <w:i/>
        </w:rPr>
        <w:t>Начинает что-то набирать на клавиатуре, шепотом повторяя слова</w:t>
      </w:r>
      <w:r>
        <w:rPr/>
        <w:t>.) «Птица Рух»…Так, запрос на поиск… Так, так, так, не то…Птица рухнула с дерева Не то… Рухлядь в рассрочку… Не то… Вот: «Энциклопедия орнитологии. Птица Рух делится на три вида – птица Рух обыкновенная, птица Рух волшебная, и птица Рух смешанного вида. Научно доказано существование только птицы Рух обыкновенной, о существовании других видов известно из народных преданий и частично подтверждается косвенными фактами и свидетельствами. Птица Рух обыкновенная на сегодня распространена в Австралии и Новой Зеландии, в остальных частях мира была истреблена в 16-17 веках.  Рост ее 1,5-1,7 метра, передние конечности представляют собой неразвитые зачатки крыльев. Передвигается с помощью задних конечностей (лап), летать не умеет. Птица Рух обыкновенная покрыта перьями сине-зеленого оттенка, длиной 5-7 см. Размножается летом, в кладке 3-4 яйца. Средняя продолжительность жизни – 10-12 лет. Питается плодами деревьев и кустарников. На сегодня птица Рух обыкновенная находится на грани исчезновения, занесена в Красную книгу». (</w:t>
      </w:r>
      <w:r>
        <w:rPr>
          <w:i/>
        </w:rPr>
        <w:t>Смотрит в зал</w:t>
      </w:r>
      <w:r>
        <w:rPr/>
        <w:t>.) Ничего себе. Значит, она на самом деле есть. (</w:t>
      </w:r>
      <w:r>
        <w:rPr>
          <w:i/>
        </w:rPr>
        <w:t>Поднимает ноутбук, осматривает его, снова кладет на стол.</w:t>
      </w:r>
      <w:r>
        <w:rPr/>
        <w:t>) Вроде работает нормально… Или у меня уже с головой что-т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встает и начинает ходить по комна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Бред это все… Не может быть…Сюрприз новогодний. (</w:t>
      </w:r>
      <w:r>
        <w:rPr>
          <w:i/>
        </w:rPr>
        <w:t>Возвращается к столу, смотрит на экран ноутбука.</w:t>
      </w:r>
      <w:r>
        <w:rPr/>
        <w:t>) Ну, вот страницу закрыла, блин. И ссылку не записала. Теперь не найдешь. (</w:t>
      </w:r>
      <w:r>
        <w:rPr>
          <w:i/>
        </w:rPr>
        <w:t>Снова начинает ходить по комнате</w:t>
      </w:r>
      <w:r>
        <w:rPr/>
        <w:t>.) А может все-таки есть? «Научно не доказано». А что же тогда пишите?! Смущаете только людей своими предположениями. (</w:t>
      </w:r>
      <w:r>
        <w:rPr>
          <w:i/>
        </w:rPr>
        <w:t>Садится на кровать</w:t>
      </w:r>
      <w:r>
        <w:rPr/>
        <w:t>.) Нет, спать, спать, спать. Утро вечера мудренее. (</w:t>
      </w:r>
      <w:r>
        <w:rPr>
          <w:i/>
        </w:rPr>
        <w:t>Ложится, смотрит в потолок</w:t>
      </w:r>
      <w:r>
        <w:rPr/>
        <w:t>.) Никакой птицы Рух не бывает! И не было никогда! А если кто и был, то всех уже истребили. (</w:t>
      </w:r>
      <w:r>
        <w:rPr>
          <w:i/>
        </w:rPr>
        <w:t>Вздыхает</w:t>
      </w:r>
      <w:r>
        <w:rPr/>
        <w:t>.) А жал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Надя засыпает, сбоку сцены загорается свет. Там на скамейке сидят баба Нюра и баба Маш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Помнишь, Нюр, про птицу Рух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Как не помнить-то? В 37-м году дело было, как сейчас перед глазами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Ох, и смеялась я тогда!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, зубы свои ты вволю показала... А ведь долго потом не верила еще, дура старая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Это сейчас я старая, а тогда молодая была. Но тоже дура. (</w:t>
      </w:r>
      <w:r>
        <w:rPr>
          <w:i/>
        </w:rPr>
        <w:t>Смеется</w:t>
      </w:r>
      <w:r>
        <w:rPr/>
        <w:t>.) В тот вечер партсобрание еще было, помню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, председатель, кажется, что-то про врагов народа, говорил что-ли. Или про неурожай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Да, про врагов, про врагов, про них, окаянных. Председатель еще так надрывался. А через неделю самого забрали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Страшное время, что тут говорить. Страшно было. Советская власть тогда крепко за нас взялась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Да…Ну, а птица-то, птица Рух, как появилась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 я ж тебе говорила уже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Еще раз скажи. Не убудет поди от тебя.</w:t>
      </w:r>
    </w:p>
    <w:p>
      <w:pPr>
        <w:pStyle w:val="Normal"/>
        <w:rPr/>
      </w:pPr>
      <w:r>
        <w:rPr>
          <w:b/>
        </w:rPr>
        <w:t>Баба Нюра</w:t>
      </w:r>
      <w:r>
        <w:rPr/>
        <w:t xml:space="preserve"> (</w:t>
      </w:r>
      <w:r>
        <w:rPr>
          <w:i/>
        </w:rPr>
        <w:t>притворно</w:t>
      </w:r>
      <w:r>
        <w:rPr/>
        <w:t>). Не Жириновский я, чтоб болтать с тобой… Ну ладно уж, слушай. Шли мы, значит, из клуба этого. Холодно было, зима. И вот, значит, стала мне бабка моя, Аня ее звали, Анна Степановна, то есть… стала она мне что-то про птицу какую-то рассказывать. А мне смешно, я ж комсомолкой была, молодая, глупая. «Темная ты, баб Ань», - говорю ей. И пошла домой. А самой грустно так стало. Никого у меня нет, живу одна, как лопух  дороги. А тут еще и мать болеет, отца уж давно нет. Иду, грустюсь (</w:t>
      </w:r>
      <w:r>
        <w:rPr>
          <w:i/>
        </w:rPr>
        <w:t>Пауза</w:t>
      </w:r>
      <w:r>
        <w:rPr/>
        <w:t>.)</w:t>
      </w:r>
    </w:p>
    <w:p>
      <w:pPr>
        <w:pStyle w:val="Normal"/>
        <w:rPr/>
      </w:pPr>
      <w:r>
        <w:rPr>
          <w:b/>
        </w:rPr>
        <w:t>Баба Маша</w:t>
      </w:r>
      <w:r>
        <w:rPr/>
        <w:t>. Что замолчала-то? Забыла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Ничего не забыла я, а так… Ну, в общем, иду я, а дом-то у нас на окраине стоит, надо идти по пустырю там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Ну да, я помню. Там еще церковь порушенная была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, за семь лет до этого сломали. Ну вот, иду я, а навстречу вдруг какая-то тень огромная. И ко мне. Я испугалась – семнадцать лет чай было, и бежать хочу, а ног не чувствую, отнялись, да тут еще и подкосились прямо. Вот в снег перед нею и упала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А она чт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Да что? Подошла ко мне и говорит: «Что испугалась-то, дура? Я птица Рух, меня не надо бояться»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Что – прям так и сказала? По-человечьи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А как же? По-овечьи что-ли? Конечно по-человечьи, русским языком. Не перебивай меня, а то рассказывать не буду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Извини, Нюр, извини, не буду больше… Ну давай, не томи, говори дальше.</w:t>
      </w:r>
    </w:p>
    <w:p>
      <w:pPr>
        <w:pStyle w:val="Normal"/>
        <w:rPr/>
      </w:pPr>
      <w:r>
        <w:rPr>
          <w:b/>
        </w:rPr>
        <w:t xml:space="preserve">Баба Нюра </w:t>
      </w:r>
      <w:r>
        <w:rPr/>
        <w:t>(</w:t>
      </w:r>
      <w:r>
        <w:rPr>
          <w:i/>
        </w:rPr>
        <w:t>после паузы</w:t>
      </w:r>
      <w:r>
        <w:rPr/>
        <w:t>). Ну вот, значит, говорит она мне: «Не бойся меня, Нюра, я тебя не обижу». А я ей в ответ: «А я и не боюсь уже вовсе. Птицы не разговаривают, ты, наверно, человек переодетый, чего тебя бояться». «Нет, - говорит, - я не человек, ну да это не важно. Ты меня не бойся, а слушай. Пройдут все твои горести и печали, все у тебя будет хорошо. Мама твоя скоро выздоровеет, а потом приедет твой милый-суженый из города, поженитесь вы и детишек родите. Будет у вас семья – всему селу на зависть. Счастливой ты станешь, Нюра. Вот, так. Это я, Птица Рух, тебе сказала». А мне и чудно – какой такой милый, нет у меня никого. Только подумала, а птица говорит: «Скоро будет, имя его сама узнаешь. Время сейчас тяжелое, а будет еще тяжелее. Но все пройдет, все наладится. Счастье всегда с тобой будет, на всю жизнь. Люби только его крепче». Сказала и пошла по дороге. А я боюсь и смотреть туда. Потом все-таки любопытно стало, я оглянулась, а она уж и пропала. Птица Рух эта. Только что ее видала, а уж и нет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А дальше-то чт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Да что? Все как птица Рух сказала. Мама моя выздоровела скоро, а через неделю приехал из города по комсомольской путевке Пашка мой. Вот и все. Счастье наступило, как и обещано было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А было - счастье-т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Было оно, было. Только ты знаешь… Только ты молчи уж, Маш, ладно? Ни к чему болтать. Счастье – оно само должно приходить. Птица Рух-то, это она уж так –  кому вовсе безнадежно жить. А к остальным – само приходит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Ну да, я молчу, молчу. Кому я скажу-то? Никто ж не поверит… Чудно же это все. Ох, и чудно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Ну и что ж, что чудно - на свете и не такое бывает. Тут ведь что главное? Главное - сильно верить. Тогда все сбуде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аба Нюра и баба Маша замолкают, свет постепенно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омната Гали, накрыт стол. За столом и по бокам от него сидят Вася, Сергей Есенин (на ногах сапоги, одет в косоворотку и узкие брюки, на голове - кепка), ВВП (одет в строгий костюм) и свободный художник Михаил (на нем какой-то балахон и шляпа с большими полями). Галя снова суетится, накрывает стол. Остальные общаются между соб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ВП, вы опять рассказываете свои пошлые анекдоты?</w:t>
      </w:r>
    </w:p>
    <w:p>
      <w:pPr>
        <w:pStyle w:val="Normal"/>
        <w:rPr/>
      </w:pPr>
      <w:r>
        <w:rPr>
          <w:b/>
        </w:rPr>
        <w:t xml:space="preserve">ВВП. </w:t>
      </w:r>
      <w:r>
        <w:rPr/>
        <w:t>С чего это вы взяли, Галина, анекдоты вовсе не пошлые? Политические, об обрезании олигархов.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Вот-вот, об обрезании. А говорите - не пошлые. Сейчас придет моя подруга Надя, попрошу при ней их не рассказывать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Можно подумать, что она их не знает. (</w:t>
      </w:r>
      <w:r>
        <w:rPr>
          <w:i/>
        </w:rPr>
        <w:t>Утыкается в газету</w:t>
      </w:r>
      <w:r>
        <w:rPr/>
        <w:t>.)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се равно, попрошу. Есенин, вы ложку здесь не видели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Где, здесь? Нет, не видел. 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А что это вы такой загадочный сегодня, а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Не загадочный, а торжественный. Между прочим, сегодня ровно 85 лет, с того дня, как я написал «Сорокоуст». Стыдно не зна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Поздравляю вас. Жалко, только, что вы последние 80 лет ничего нового не написал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Что поделать – обстоятельства выше меня. И потом – по-моему, уже написанного мною, вам всем будет выше крыши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Сергей, бросьте этот новояз, это же неисторично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А мне все равно. Помнишь, как у меня? (</w:t>
      </w:r>
      <w:r>
        <w:rPr>
          <w:i/>
        </w:rPr>
        <w:t>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обреченный на гоненье,</w:t>
      </w:r>
    </w:p>
    <w:p>
      <w:pPr>
        <w:pStyle w:val="Normal"/>
        <w:rPr/>
      </w:pPr>
      <w:r>
        <w:rPr/>
        <w:t>Еще я долго буду петь…</w:t>
      </w:r>
    </w:p>
    <w:p>
      <w:pPr>
        <w:pStyle w:val="Normal"/>
        <w:rPr/>
      </w:pPr>
      <w:r>
        <w:rPr/>
        <w:t>Чтоб и мое степное пенье</w:t>
      </w:r>
    </w:p>
    <w:p>
      <w:pPr>
        <w:pStyle w:val="Normal"/>
        <w:rPr/>
      </w:pPr>
      <w:r>
        <w:rPr/>
        <w:t>Сумело бронзой прозвен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Какой анахронизм!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А ваш примитивизм – это же вообще гавно. Я уж не говорю про постмодернизм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е вам решать, дорогой мой! Не вам! Вы отстали от века!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Это я-то отстал?! Да вы мне ботинки целовать не достойны! Кто ты такой вообще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Я – свободный художник!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Педераст ты свободный, вот ты кт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аля  испуганно смотрит на Васю, тот подним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Мужики, мужики, ну не ссорьтесь! Все нормально, вы оба молодцы, никто никому ничего не должен! Успокойтесь! Сейчас подруга Гали придет, никого из нас не знает, а вы тут чуть ли не деретесь. (</w:t>
      </w:r>
      <w:r>
        <w:rPr>
          <w:i/>
        </w:rPr>
        <w:t>Звонок в дверь</w:t>
      </w:r>
      <w:r>
        <w:rPr/>
        <w:t>.) А вот, кстати, и она. Так, быстро себя в руки взяли и спокойненько отдыха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аля идет открывать, все присутствующие подобрались, ВВП причесывается расческой, которую достал из карм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Галя </w:t>
      </w:r>
      <w:r>
        <w:rPr/>
        <w:t>(</w:t>
      </w:r>
      <w:r>
        <w:rPr>
          <w:i/>
        </w:rPr>
        <w:t>открывает</w:t>
      </w:r>
      <w:r>
        <w:rPr/>
        <w:t>). Надя! Наконец-то! Проходи. (</w:t>
      </w:r>
      <w:r>
        <w:rPr>
          <w:i/>
        </w:rPr>
        <w:t>Колышева заходит в комнату, испуганно озирается перед такой толпой народу</w:t>
      </w:r>
      <w:r>
        <w:rPr/>
        <w:t>.) Не бойся, не бойся, это все свои. Сейчас я тебя познакомлю. (</w:t>
      </w:r>
      <w:r>
        <w:rPr>
          <w:i/>
        </w:rPr>
        <w:t>Снимает с нее шубу, под которой оказывается вечернее платье.</w:t>
      </w:r>
      <w:r>
        <w:rPr/>
        <w:t>) Как ты нарядилась красиво. (</w:t>
      </w:r>
      <w:r>
        <w:rPr>
          <w:i/>
        </w:rPr>
        <w:t>Берет ее за руку, подводит к гостям</w:t>
      </w:r>
      <w:r>
        <w:rPr/>
        <w:t>.) Это – Вася, я тебе про него говорила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Прив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Здравствуйте, очень приятн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от, а это – Коля, но он просит, чтобы все его называли Сергей Есенин. Можно просто – Есенин или Сергей. 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Я – поклонник. (</w:t>
      </w:r>
      <w:r>
        <w:rPr>
          <w:i/>
        </w:rPr>
        <w:t>Учтиво снимает шляпу</w:t>
      </w:r>
      <w:r>
        <w:rPr/>
        <w:t>.) Сам я из города, а здесь, в Грязево, работаю  сельским библиотекарем и учителем литературы в местной школе.</w:t>
      </w:r>
    </w:p>
    <w:p>
      <w:pPr>
        <w:pStyle w:val="Normal"/>
        <w:rPr/>
      </w:pPr>
      <w:r>
        <w:rPr>
          <w:b/>
        </w:rPr>
        <w:t xml:space="preserve">Свободный Художник </w:t>
      </w:r>
      <w:r>
        <w:rPr/>
        <w:t>(</w:t>
      </w:r>
      <w:r>
        <w:rPr>
          <w:i/>
        </w:rPr>
        <w:t>недовольно ворчит</w:t>
      </w:r>
      <w:r>
        <w:rPr/>
        <w:t>). Лишь бы не работать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Нет, еще проще - чтобы откосить от армии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это – свободный художник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Вообще-то, я Михаил, но лучше – так.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Мне все равно, поверьте…А я - Надя. (</w:t>
      </w:r>
      <w:r>
        <w:rPr>
          <w:i/>
        </w:rPr>
        <w:t>Свободный художник  целует ей руку</w:t>
      </w:r>
      <w:r>
        <w:rPr/>
        <w:t>.) Вы рисуете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Да, в некотором роде. Мой стиль – смешение всех стилей! Но предпочитаю неоакадемизм с таким импрессионистическим уклоном.</w:t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продолжает</w:t>
      </w:r>
      <w:r>
        <w:rPr/>
        <w:t>). А это – наш ветеран труда, его зовут ВВП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Что-что? Как вас зовут, я не расслышала?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Извините… Вообще-то я – Владимир Васильевич Петухов, но при этом являюсь горячим сторонником нашего президента и проводимой им политики. Поэтому прошу всех называть меня просто - ВВП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Хорошо, я запомню. Просто ВВП. (</w:t>
      </w:r>
      <w:r>
        <w:rPr>
          <w:i/>
        </w:rPr>
        <w:t>Отходит от него</w:t>
      </w:r>
      <w:r>
        <w:rPr/>
        <w:t>.)</w:t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отводит Надю в середину комнаты</w:t>
      </w:r>
      <w:r>
        <w:rPr/>
        <w:t>). А это – Надя, моя школьная и сегодняшняя подруга, прошу любить и жаловать. Сейчас учится и работает в Москве. Между прочим, не замужем. (</w:t>
      </w:r>
      <w:r>
        <w:rPr>
          <w:i/>
        </w:rPr>
        <w:t>Общий гул, Надя смущается</w:t>
      </w:r>
      <w:r>
        <w:rPr/>
        <w:t>.) Но очень строгая и скоро уедет, так что не радуйтес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адеюсь, что еще приеду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Поверьте, Надя, мы тоже на это надеемся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Так, познакомились, теперь к столу. (</w:t>
      </w:r>
      <w:r>
        <w:rPr>
          <w:i/>
        </w:rPr>
        <w:t>Все  садятся за стол</w:t>
      </w:r>
      <w:r>
        <w:rPr/>
        <w:t>.) Есенин, вы опять самое лучшее место занял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Так ведь по праву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ы не одни, а места вообще-то нужно уступать дамам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на ухо Гале</w:t>
      </w:r>
      <w:r>
        <w:rPr/>
        <w:t>). Это и есть – «немного прикалываются»? По-моему, у них крыша уже совсем того.</w:t>
      </w:r>
    </w:p>
    <w:p>
      <w:pPr>
        <w:pStyle w:val="Normal"/>
        <w:rPr/>
      </w:pPr>
      <w:r>
        <w:rPr>
          <w:b/>
        </w:rPr>
        <w:t xml:space="preserve">Галя </w:t>
      </w:r>
      <w:r>
        <w:rPr/>
        <w:t>(</w:t>
      </w:r>
      <w:r>
        <w:rPr>
          <w:i/>
        </w:rPr>
        <w:t>тихо</w:t>
      </w:r>
      <w:r>
        <w:rPr/>
        <w:t>).  Это так кажется, привыкнешь скоро. (</w:t>
      </w:r>
      <w:r>
        <w:rPr>
          <w:i/>
        </w:rPr>
        <w:t>Громко.</w:t>
      </w:r>
      <w:r>
        <w:rPr/>
        <w:t>) У меня тост – давайте выпьем за прошедший Новый Год! И за знакомство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Эстетика твоих тостов неизменна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А я не против – пускай и в новом году у нас продолжится удвоение ВВП! 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 вас и так уже того – двое. (</w:t>
      </w:r>
      <w:r>
        <w:rPr>
          <w:i/>
        </w:rPr>
        <w:t>Все смеются.</w:t>
      </w:r>
      <w:r>
        <w:rPr/>
        <w:t>) Куда еще удваивать?</w:t>
      </w:r>
    </w:p>
    <w:p>
      <w:pPr>
        <w:pStyle w:val="Normal"/>
        <w:rPr/>
      </w:pPr>
      <w:r>
        <w:rPr>
          <w:b/>
        </w:rPr>
        <w:t xml:space="preserve">ВВП. </w:t>
      </w:r>
      <w:r>
        <w:rPr/>
        <w:t>Это, молодой человек, несмешно. Я вам про экономику говорил, а вы все в человеческую плоскость переводите. Нельзя же так.</w:t>
      </w:r>
    </w:p>
    <w:p>
      <w:pPr>
        <w:pStyle w:val="Normal"/>
        <w:rPr/>
      </w:pPr>
      <w:r>
        <w:rPr>
          <w:b/>
        </w:rPr>
        <w:t>Вася</w:t>
      </w:r>
      <w:r>
        <w:rPr/>
        <w:t xml:space="preserve"> (</w:t>
      </w:r>
      <w:r>
        <w:rPr>
          <w:i/>
        </w:rPr>
        <w:t>громко</w:t>
      </w:r>
      <w:r>
        <w:rPr/>
        <w:t>). Больше не буду! Торжественно клянусь!.. Ну, давайте выпьем за знакомство с такой очаровательной девушкой... Галь, долго еще ждать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выпьем за знакомство и за Новый год! Чтобы все в нем было по-новому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И чтобы встретить птицу Рух. (</w:t>
      </w:r>
      <w:r>
        <w:rPr>
          <w:i/>
        </w:rPr>
        <w:t>Быстро выпивает, все удивленно смотрят на нее</w:t>
      </w:r>
      <w:r>
        <w:rPr/>
        <w:t>.)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А при чем тут птица Рух? И что это за птица такая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Может быть, это просто образ?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Не ваше дело! Давайте все выпьем, до утра что-ли стоять. (</w:t>
      </w:r>
      <w:r>
        <w:rPr>
          <w:i/>
        </w:rPr>
        <w:t>Все выпивают, Надя и Галя садятся</w:t>
      </w:r>
      <w:r>
        <w:rPr/>
        <w:t>.) Вот так. А теперь, Сережа, может быть, прочтете нам стихи? Как обычно.</w:t>
      </w:r>
    </w:p>
    <w:p>
      <w:pPr>
        <w:pStyle w:val="Normal"/>
        <w:rPr/>
      </w:pPr>
      <w:r>
        <w:rPr>
          <w:b/>
        </w:rPr>
        <w:t xml:space="preserve">Свободный Художник </w:t>
      </w:r>
      <w:r>
        <w:rPr/>
        <w:t>(</w:t>
      </w:r>
      <w:r>
        <w:rPr>
          <w:i/>
        </w:rPr>
        <w:t>в сторону</w:t>
      </w:r>
      <w:r>
        <w:rPr/>
        <w:t>). Во-во, как обычно. Надоело уже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Нет, почему же – Есенин очень хороший поэт, мы с Владимир Владимировичем очень его любим. Прочтите, Николай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Попрошу без двусмысленностей. Я же не называю вас – Петухов. Так что и меня прошу по имени – Сергей. Или просто – Есенин. (</w:t>
      </w:r>
      <w:r>
        <w:rPr>
          <w:i/>
        </w:rPr>
        <w:t>Встает.</w:t>
      </w:r>
      <w:r>
        <w:rPr/>
        <w:t>) Я, кстати, ждал этой минуты, у меня есть для вас сюрприз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Все ваши сюрпризы в сельской читальне на пятой полке, слева. 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Ну, сколько же можно! Товарищ, вы мне надоели, в конце концов! (</w:t>
      </w:r>
      <w:r>
        <w:rPr>
          <w:i/>
        </w:rPr>
        <w:t>Успокаивается</w:t>
      </w:r>
      <w:r>
        <w:rPr/>
        <w:t xml:space="preserve">.)  Ну ладно, по случаю прошедшего Нового Года и в честь нашей гостьи, я сегодня в прекрасном расположении духа. Слушайте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сенин выходит на середину комнаты и встает в позу, заложив руку в карман брюк, другую выставив перед соб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Слушайте же! (</w:t>
      </w:r>
      <w:r>
        <w:rPr>
          <w:i/>
        </w:rPr>
        <w:t>Откашливается</w:t>
      </w:r>
      <w:r>
        <w:rPr/>
        <w:t>.) Посвящается дню защиты животных. (</w:t>
      </w:r>
      <w:r>
        <w:rPr>
          <w:i/>
        </w:rPr>
        <w:t>Громко 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много на свете кошек,</w:t>
      </w:r>
    </w:p>
    <w:p>
      <w:pPr>
        <w:pStyle w:val="Normal"/>
        <w:rPr/>
      </w:pPr>
      <w:r>
        <w:rPr/>
        <w:t>Нам с тобой их не счесть никогда.</w:t>
      </w:r>
    </w:p>
    <w:p>
      <w:pPr>
        <w:pStyle w:val="Normal"/>
        <w:rPr/>
      </w:pPr>
      <w:r>
        <w:rPr/>
        <w:t>Сердцу снится душистый горошек,</w:t>
      </w:r>
    </w:p>
    <w:p>
      <w:pPr>
        <w:pStyle w:val="Normal"/>
        <w:rPr/>
      </w:pPr>
      <w:r>
        <w:rPr/>
        <w:t>И звенит голубая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яву ли, в бреду иль спросонок,</w:t>
      </w:r>
    </w:p>
    <w:p>
      <w:pPr>
        <w:pStyle w:val="Normal"/>
        <w:rPr/>
      </w:pPr>
      <w:r>
        <w:rPr/>
        <w:t xml:space="preserve">Только помню с далекого дня – </w:t>
      </w:r>
    </w:p>
    <w:p>
      <w:pPr>
        <w:pStyle w:val="Normal"/>
        <w:rPr/>
      </w:pPr>
      <w:r>
        <w:rPr/>
        <w:t>На лежанке мурлыкал котенок,</w:t>
      </w:r>
    </w:p>
    <w:p>
      <w:pPr>
        <w:pStyle w:val="Normal"/>
        <w:rPr/>
      </w:pPr>
      <w:r>
        <w:rPr/>
        <w:t>Безразлично смотря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ще тогда был ребенок,</w:t>
      </w:r>
    </w:p>
    <w:p>
      <w:pPr>
        <w:pStyle w:val="Normal"/>
        <w:rPr/>
      </w:pPr>
      <w:r>
        <w:rPr/>
        <w:t>Но под бабкину песню вскок</w:t>
      </w:r>
    </w:p>
    <w:p>
      <w:pPr>
        <w:pStyle w:val="Normal"/>
        <w:rPr/>
      </w:pPr>
      <w:r>
        <w:rPr/>
        <w:t>Он бросался, как юный тигренок,</w:t>
      </w:r>
    </w:p>
    <w:p>
      <w:pPr>
        <w:pStyle w:val="Normal"/>
        <w:rPr/>
      </w:pPr>
      <w:r>
        <w:rPr/>
        <w:t>На оброненный ею клу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шло. Потерял я бабку,</w:t>
      </w:r>
    </w:p>
    <w:p>
      <w:pPr>
        <w:pStyle w:val="Normal"/>
        <w:rPr/>
      </w:pPr>
      <w:r>
        <w:rPr/>
        <w:t>А еще через несколько лет</w:t>
      </w:r>
    </w:p>
    <w:p>
      <w:pPr>
        <w:pStyle w:val="Normal"/>
        <w:rPr/>
      </w:pPr>
      <w:r>
        <w:rPr/>
        <w:t>Из кота того сделали шапку,</w:t>
      </w:r>
    </w:p>
    <w:p>
      <w:pPr>
        <w:pStyle w:val="Normal"/>
        <w:rPr/>
      </w:pPr>
      <w:r>
        <w:rPr/>
        <w:t>А ее износил наш д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 (кроме Свободного Художника)  хлопают, Есенин величаво кланяется и садится за сто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Спасибо, спасибо. Не стоит благодарностей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Конечно, не стоит. Не сам же написал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Нет, это выше моих сил! Вам что же – неизвестно искусство перевоплощения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Искусство перевоплощения известно, а ваше – нет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Так вот оно – перед вами! Вы сами же – того! Да и вообще, по сравнению со мной – ничтожество!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Парни, парни, опять вы лаяться. Постыдились бы - тут же все-таки девушк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А мне стыдиться нечег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от и замечательно. Кстати, Михаил, вы принесли свою новую картину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Конечно принес, я же обещал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от, Надь, сейчас ты увидишь образец творчества нашего свободного художника. Мне, кстати, нравится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Спасибо, Галина. (</w:t>
      </w:r>
      <w:r>
        <w:rPr>
          <w:i/>
        </w:rPr>
        <w:t>Целует ей руку</w:t>
      </w:r>
      <w:r>
        <w:rPr/>
        <w:t>.) На самом деле мое творчество нравится не всем. (</w:t>
      </w:r>
      <w:r>
        <w:rPr>
          <w:i/>
        </w:rPr>
        <w:t>Косится на Есенина</w:t>
      </w:r>
      <w:r>
        <w:rPr/>
        <w:t>.) Но я привык к критике профанов, и не обращаю на нее внимания.  (</w:t>
      </w:r>
      <w:r>
        <w:rPr>
          <w:i/>
        </w:rPr>
        <w:t>Встает, выходит на середину комнаты, в руках у него что-то прямоугольное, завернутое в мешок</w:t>
      </w:r>
      <w:r>
        <w:rPr/>
        <w:t>.) Кстати, мои творческие партнеры обещали скоро провести мою персональную выставку в Москве. Так что – приглашаю. (</w:t>
      </w:r>
      <w:r>
        <w:rPr>
          <w:i/>
        </w:rPr>
        <w:t>Разворачивает мешок, достает оттуда картину, показывает ее залу</w:t>
      </w:r>
      <w:r>
        <w:rPr/>
        <w:t>.) Здесь изображен летний полдень в клубе нашей деревни Грязево. (</w:t>
      </w:r>
      <w:r>
        <w:rPr>
          <w:i/>
        </w:rPr>
        <w:t>На картине набор каких-то непонятных пятен и черточек.</w:t>
      </w:r>
      <w:r>
        <w:rPr/>
        <w:t>) Я сейчас активно экспериментирую с формой и цветом, нахожусь, так сказать, в творческом поиске. (</w:t>
      </w:r>
      <w:r>
        <w:rPr>
          <w:i/>
        </w:rPr>
        <w:t>Есенин хихикает</w:t>
      </w:r>
      <w:r>
        <w:rPr/>
        <w:t>.)  Тем не менее, мое имя уже довольно известно в определенных кругах ценителей прекрасног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Очень…очень красиво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Спасибо, я знал, что вам понравится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 уж… Не понимаю  я ничего в этом искусстве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У вас еще все впереди, мой юный друг. Все вперед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Что тут понимать? Тоже мне – эстеты, блин, нашлись. Мазня и есть мазня.</w:t>
      </w:r>
    </w:p>
    <w:p>
      <w:pPr>
        <w:pStyle w:val="Normal"/>
        <w:rPr/>
      </w:pPr>
      <w:r>
        <w:rPr>
          <w:b/>
        </w:rPr>
        <w:t>ВВП</w:t>
      </w:r>
      <w:r>
        <w:rPr/>
        <w:t xml:space="preserve"> (</w:t>
      </w:r>
      <w:r>
        <w:rPr>
          <w:i/>
        </w:rPr>
        <w:t>стараясь предотвратить новый спор</w:t>
      </w:r>
      <w:r>
        <w:rPr/>
        <w:t>). Наш Президент как-то сказал – мочить в сортире. Вот это я понимаю –  красиво. (</w:t>
      </w:r>
      <w:r>
        <w:rPr>
          <w:i/>
        </w:rPr>
        <w:t>Все удивленно смотрят на него</w:t>
      </w:r>
      <w:r>
        <w:rPr/>
        <w:t>.) Извините, я что-то не то…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Гале</w:t>
      </w:r>
      <w:r>
        <w:rPr/>
        <w:t>). Весело у вас. Я не ожидала, что… Все так изменится за три года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и я тоже. А сейчас привыкла... Слушай, Надь, тебе надо срочно отвлечься. (</w:t>
      </w:r>
      <w:r>
        <w:rPr>
          <w:i/>
        </w:rPr>
        <w:t>Васе</w:t>
      </w:r>
      <w:r>
        <w:rPr/>
        <w:t>.) Вась, как у нас с музыкой?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Все нормалек. (</w:t>
      </w:r>
      <w:r>
        <w:rPr>
          <w:i/>
        </w:rPr>
        <w:t>Подходит к магнитоле, стоящей в углу комнаты, что-то там нажимает</w:t>
      </w:r>
      <w:r>
        <w:rPr/>
        <w:t>.) Сейчас все будет.</w:t>
      </w:r>
    </w:p>
    <w:p>
      <w:pPr>
        <w:pStyle w:val="Normal"/>
        <w:rPr/>
      </w:pPr>
      <w:r>
        <w:rPr>
          <w:b/>
        </w:rPr>
        <w:t>Свободный Художник</w:t>
      </w:r>
      <w:r>
        <w:rPr/>
        <w:t xml:space="preserve"> (</w:t>
      </w:r>
      <w:r>
        <w:rPr>
          <w:i/>
        </w:rPr>
        <w:t>встает</w:t>
      </w:r>
      <w:r>
        <w:rPr/>
        <w:t>). Сегодня магнитные бури что-ли…Что-то голова разболелась. (</w:t>
      </w:r>
      <w:r>
        <w:rPr>
          <w:i/>
        </w:rPr>
        <w:t>Подходит к Наде, на ухо ей</w:t>
      </w:r>
      <w:r>
        <w:rPr/>
        <w:t>.) Вообще-то я терпеть не могу такой музыки. Кстати, если что – мой дом второй отсюда, повернуть налево. (</w:t>
      </w:r>
      <w:r>
        <w:rPr>
          <w:i/>
        </w:rPr>
        <w:t>Громко, всем</w:t>
      </w:r>
      <w:r>
        <w:rPr/>
        <w:t>.)   Дамы и господа, я вынужден покинуть вас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 (</w:t>
      </w:r>
      <w:r>
        <w:rPr>
          <w:i/>
        </w:rPr>
        <w:t>передразнивает</w:t>
      </w:r>
      <w:r>
        <w:rPr/>
        <w:t>). «Дамы и господа», где ты их видел-то… Пока-пока, наш юный приятель! (</w:t>
      </w:r>
      <w:r>
        <w:rPr>
          <w:i/>
        </w:rPr>
        <w:t>Машет рукой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се тоже прощаются со Свободным Художником, он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Готово! (</w:t>
      </w:r>
      <w:r>
        <w:rPr>
          <w:i/>
        </w:rPr>
        <w:t>Включает магнитолу, начинает играть танцевальная музыка</w:t>
      </w:r>
      <w:r>
        <w:rPr/>
        <w:t>.) Эхма, давай прыгать! (</w:t>
      </w:r>
      <w:r>
        <w:rPr>
          <w:i/>
        </w:rPr>
        <w:t>Начинает дрыгаться под музыку, ВВП и Есенин пьют водку.</w:t>
      </w:r>
      <w:r>
        <w:rPr/>
        <w:t>) Давай, давай, давай!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Гале</w:t>
      </w:r>
      <w:r>
        <w:rPr/>
        <w:t>). Галь, надо выйти – поговорить.</w:t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весело</w:t>
      </w:r>
      <w:r>
        <w:rPr/>
        <w:t>). Надо – выйд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аля и Надя выходят в соседнюю комнату, музыка звучит тиш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закуривает</w:t>
      </w:r>
      <w:r>
        <w:rPr/>
        <w:t>). Зоопарк какой-то. Просто не верится! Они что – всерьез это все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, конечно. Хотя, ВВП - вроде да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. Обалдеть можно. Расскажешь кому – не поверят. Давно у вас это все творится?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, на самом деле, это как-то этим летом все собрались. Серегу вот, то есть Колю, к нам в школу прислали, а художник… то есть, ну ты понимаешь… он сам к нам приехал. Говорят, что от бандитов каких-то скрывается. А у Петухова просто крыша съехала, пять лет назад еще. Но он так – безобидный, и родни у него нет. Поговорить ему не с кем, вот он к нам и прибился. </w:t>
      </w:r>
    </w:p>
    <w:p>
      <w:pPr>
        <w:pStyle w:val="Normal"/>
        <w:rPr/>
      </w:pPr>
      <w:r>
        <w:rPr>
          <w:b/>
        </w:rPr>
        <w:t>Надя</w:t>
      </w:r>
      <w:r>
        <w:rPr/>
        <w:t>. Да…Хотя потом хоть вспомнить что-то можно будет… Слушай, я у тебя спросить хотела: а эта птица Рух, она как – ее просто  видели здесь? Откуда ты про нее знаешь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я ж говорю – люди сказали. А что – увидеть хочеш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 нет…сказки это все. Так, интересно. А где ее видели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это…у церкви вроде видели. Которую при коммунистах снесли… Мне так говорили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задумчиво</w:t>
      </w:r>
      <w:r>
        <w:rPr/>
        <w:t>). У церкви значит… чушь какая-т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 бери ты в голову… Пошли лучше танцевать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Ага…</w:t>
      </w:r>
      <w:r>
        <w:rPr>
          <w:b/>
        </w:rPr>
        <w:t xml:space="preserve"> </w:t>
      </w:r>
      <w:r>
        <w:rPr/>
        <w:t xml:space="preserve"> Галь, я это…спасибо за все, только голова у меня тоже что-то болит очень. Наверное, все-таки на Солнце вспышки были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вы что – сговорились что-ли все! Мы ж только начали. (</w:t>
      </w:r>
      <w:r>
        <w:rPr>
          <w:i/>
        </w:rPr>
        <w:t>Толкает ее в бок</w:t>
      </w:r>
      <w:r>
        <w:rPr/>
        <w:t>.) Колышева, а Серега-то – видный парень. Живет здесь один, и в городе квартира есть. А?!</w:t>
      </w:r>
    </w:p>
    <w:p>
      <w:pPr>
        <w:pStyle w:val="Normal"/>
        <w:rPr/>
      </w:pPr>
      <w:r>
        <w:rPr>
          <w:b/>
        </w:rPr>
        <w:t>Надя</w:t>
      </w:r>
      <w:r>
        <w:rPr/>
        <w:t>. Отстань, Галька со своими сумасшедшими. Сама, если что…  Ты, ну это, спасибо за все, а я пойду пожалу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вот, тоже мне подруга. Вчера сразу убежала, сегодня уже уходишь. В кои-то веки приехала на недельку, и все избегаешь… Ну иди, иди.</w:t>
      </w:r>
    </w:p>
    <w:p>
      <w:pPr>
        <w:pStyle w:val="Normal"/>
        <w:rPr/>
      </w:pPr>
      <w:r>
        <w:rPr>
          <w:b/>
        </w:rPr>
        <w:t>Надя</w:t>
      </w:r>
      <w:r>
        <w:rPr/>
        <w:t>. Галь, не обижайся, это я после Москвы отойти не могу. А у вас тут еще цирк такой. Голова кругом… Да там, по-моему, и так уже всем слишком весело…А? Блин, ну хочешь - я еще посижу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, я ж тебя не держу… Я понимаю, у самой голова иногда пухнет от всего этого. А Ваську наоборот – прикалывает. Вот я и стараюсь им подыграть. А что – весело!... А ты иди, а то – правда, гости уж напились, сейчас еще Есенин начнет ко всем приставать. Или еще хуже – стихи свои читать. Ничего интересного, короче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 xml:space="preserve"> Да, нет – на самом деле это интересно даже. 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иногда, под настроение.</w:t>
      </w:r>
    </w:p>
    <w:p>
      <w:pPr>
        <w:pStyle w:val="Normal"/>
        <w:rPr/>
      </w:pPr>
      <w:r>
        <w:rPr>
          <w:b/>
        </w:rPr>
        <w:t>Надя</w:t>
      </w:r>
      <w:r>
        <w:rPr/>
        <w:t>. Ладно, тогда, выгоняй всех, а я пошла. Завтра з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дя  и Галя выходят в другую комнату, там гремит музыка, под которую Есенин пляшет гопака. Он пьяно махает руками, рядом с ним бьет в ладоши Вася. ВВП спит за стол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ася </w:t>
      </w:r>
      <w:r>
        <w:rPr/>
        <w:t>(</w:t>
      </w:r>
      <w:r>
        <w:rPr>
          <w:i/>
        </w:rPr>
        <w:t>Гале</w:t>
      </w:r>
      <w:r>
        <w:rPr/>
        <w:t>). Обалдеть, да? Отрываемся!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Отрывайтесь, отрывайтесь, только не разбейте ничег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месте с Колышевой доходят до двери, Надя надевает ш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Ну все, Надь, иди спи, если голова болит. Да и мы тут скоро успокоимся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 тогда – спокойной ночи… И запомни, Гамалеева, - птицы Рух не бывает! Вообще не бывает!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Не бывает, Надь, не бывает. Я ж не сп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ощаются, Надя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возвращается в комнату</w:t>
      </w:r>
      <w:r>
        <w:rPr/>
        <w:t>). Вась, поди сюда. (</w:t>
      </w:r>
      <w:r>
        <w:rPr>
          <w:i/>
        </w:rPr>
        <w:t>Тот подскакивает, разгоряченный</w:t>
      </w:r>
      <w:r>
        <w:rPr/>
        <w:t>.) Слушай, тут одну штуку нужно сделать.</w:t>
      </w:r>
    </w:p>
    <w:p>
      <w:pPr>
        <w:pStyle w:val="Normal"/>
        <w:rPr/>
      </w:pPr>
      <w:r>
        <w:rPr>
          <w:b/>
        </w:rPr>
        <w:t>Вася</w:t>
      </w:r>
      <w:r>
        <w:rPr/>
        <w:t xml:space="preserve"> (</w:t>
      </w:r>
      <w:r>
        <w:rPr>
          <w:i/>
        </w:rPr>
        <w:t>громко</w:t>
      </w:r>
      <w:r>
        <w:rPr/>
        <w:t xml:space="preserve">). Давай танцевать!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погоди ты, с утра до вечера ему  бы только танцевать… Идея есть - давай лучше Надьку разыграем сейчас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вай! А как разыграем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Сейчас расскажу. (</w:t>
      </w:r>
      <w:r>
        <w:rPr>
          <w:i/>
        </w:rPr>
        <w:t>Наклоняется к нему, что-то шепчет на ухо</w:t>
      </w:r>
      <w:r>
        <w:rPr/>
        <w:t>.) У церкви, понял? Через полчаса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, прикол. А может она и не пойдет туд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 Да, пойдет, пойдет, куда денется. Давай, собир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узыка кончилась, Есенин остановился и пьяно озир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А где все? (</w:t>
      </w:r>
      <w:r>
        <w:rPr>
          <w:i/>
        </w:rPr>
        <w:t>Громко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пь гармоника. Скука… Скука…</w:t>
      </w:r>
    </w:p>
    <w:p>
      <w:pPr>
        <w:pStyle w:val="Normal"/>
        <w:rPr/>
      </w:pPr>
      <w:r>
        <w:rPr/>
        <w:t>Гармонист пальцы льет волной.</w:t>
      </w:r>
    </w:p>
    <w:p>
      <w:pPr>
        <w:pStyle w:val="Normal"/>
        <w:rPr/>
      </w:pPr>
      <w:r>
        <w:rPr/>
        <w:t>Пей со мной, паршивая сука,</w:t>
      </w:r>
    </w:p>
    <w:p>
      <w:pPr>
        <w:pStyle w:val="Normal"/>
        <w:rPr/>
      </w:pPr>
      <w:r>
        <w:rPr/>
        <w:t>Пей с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Есенин трясет ВВП, то что-то пьяно мыч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Так, Сергей, не выражаться больше. (</w:t>
      </w:r>
      <w:r>
        <w:rPr>
          <w:i/>
        </w:rPr>
        <w:t>Васе</w:t>
      </w:r>
      <w:r>
        <w:rPr/>
        <w:t>.) Все понял? Давай, действуй. И забери еще Есенина с собой, пожалуйста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Есть! (</w:t>
      </w:r>
      <w:r>
        <w:rPr>
          <w:i/>
        </w:rPr>
        <w:t>Подходит к Есенину, обнимает его за талию</w:t>
      </w:r>
      <w:r>
        <w:rPr/>
        <w:t>.) Сергуня, пошли со мной. Тебе освежиться надо. Пошли, у меня еще пузырь дома припасен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(</w:t>
      </w:r>
      <w:r>
        <w:rPr>
          <w:i/>
        </w:rPr>
        <w:t>пьяно кричит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ыпь, гармоника. Сыпь, моя частая, </w:t>
      </w:r>
    </w:p>
    <w:p>
      <w:pPr>
        <w:pStyle w:val="Normal"/>
        <w:rPr/>
      </w:pPr>
      <w:r>
        <w:rPr/>
        <w:t>Пей, выдра, пей.</w:t>
      </w:r>
    </w:p>
    <w:p>
      <w:pPr>
        <w:pStyle w:val="Normal"/>
        <w:rPr/>
      </w:pPr>
      <w:r>
        <w:rPr/>
        <w:t>Мне бы лучше вот ту сисястую –    (</w:t>
      </w:r>
      <w:r>
        <w:rPr>
          <w:i/>
        </w:rPr>
        <w:t>Показывает на Галю</w:t>
      </w:r>
      <w:r>
        <w:rPr/>
        <w:t>.)</w:t>
      </w:r>
    </w:p>
    <w:p>
      <w:pPr>
        <w:pStyle w:val="Normal"/>
        <w:rPr/>
      </w:pPr>
      <w:r>
        <w:rPr/>
        <w:t>Она глу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, конечно. Сиськи у нее ничего. Пошли, Серег. (</w:t>
      </w:r>
      <w:r>
        <w:rPr>
          <w:i/>
        </w:rPr>
        <w:t>Уходят</w:t>
      </w:r>
      <w:r>
        <w:rPr/>
        <w:t>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Галя подходит к ВВП, пробует его разбудить – не получается, потом начинает одеваться и уходит. Свет гасне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цена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Загорается свет, Надя сидит у себя в комнате за столом, в вечернем платье. Смотрит в зал, потом вздыхает и включает телевизор. Сама сидит и смотрит в окно. Телевизор что-то бубн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Бред какой-то… Это все от перемены мест… От перемены мест слагаемых сумма не меняется.  (</w:t>
      </w:r>
      <w:r>
        <w:rPr>
          <w:i/>
        </w:rPr>
        <w:t>Молчит</w:t>
      </w:r>
      <w:r>
        <w:rPr/>
        <w:t>.) Есенина что-ли, на самом деле, почитать? (</w:t>
      </w:r>
      <w:r>
        <w:rPr>
          <w:i/>
        </w:rPr>
        <w:t>Достает книжку, открывает ее и начинает читать</w:t>
      </w:r>
      <w:r>
        <w:rPr/>
        <w:t>.) Интересно, а про птицу Рух здесь ест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елевизор вдруг начинает громко говор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Телевизор </w:t>
      </w:r>
      <w:r>
        <w:rPr/>
        <w:t>(</w:t>
      </w:r>
      <w:r>
        <w:rPr>
          <w:i/>
        </w:rPr>
        <w:t>голосом Путина</w:t>
      </w:r>
      <w:r>
        <w:rPr/>
        <w:t>). Я, Президент страны и Верховный главнокомандующий вооруженных сил, а также птица Рух. Поздравляю вас с новым годом и новым счастьем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однимает голову</w:t>
      </w:r>
      <w:r>
        <w:rPr/>
        <w:t>). Что? (</w:t>
      </w:r>
      <w:r>
        <w:rPr>
          <w:i/>
        </w:rPr>
        <w:t>Подозрительно смотрит на телевизор</w:t>
      </w:r>
      <w:r>
        <w:rPr/>
        <w:t>.) Нет, точно лечиться мне надо. Сама тут сумасшедшей стала. (</w:t>
      </w:r>
      <w:r>
        <w:rPr>
          <w:i/>
        </w:rPr>
        <w:t>Снова начинает читать</w:t>
      </w:r>
      <w:r>
        <w:rPr/>
        <w:t>.)</w:t>
      </w:r>
    </w:p>
    <w:p>
      <w:pPr>
        <w:pStyle w:val="Normal"/>
        <w:rPr/>
      </w:pPr>
      <w:r>
        <w:rPr>
          <w:b/>
        </w:rPr>
        <w:t>Телевизор</w:t>
      </w:r>
      <w:r>
        <w:rPr/>
        <w:t xml:space="preserve"> (</w:t>
      </w:r>
      <w:r>
        <w:rPr>
          <w:i/>
        </w:rPr>
        <w:t>голосом Лимонова</w:t>
      </w:r>
      <w:r>
        <w:rPr/>
        <w:t>). Здравствуйте, я – Эдуард Лимонов, лидер НБП. Я пока еще не Президент страны, но все равно поздравляю вас с Новым годом. Привет от птицы Рух. Да,смерть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Что?! (</w:t>
      </w:r>
      <w:r>
        <w:rPr>
          <w:i/>
        </w:rPr>
        <w:t>Оборачивается к телевизору, тот начинает трещать</w:t>
      </w:r>
      <w:r>
        <w:rPr/>
        <w:t>.) Чушь какая-то! Какой Лимонов, какая птица! Вина я сегодня что-ли перепила?</w:t>
      </w:r>
    </w:p>
    <w:p>
      <w:pPr>
        <w:pStyle w:val="Normal"/>
        <w:rPr/>
      </w:pPr>
      <w:r>
        <w:rPr>
          <w:b/>
        </w:rPr>
        <w:t>Телевизор</w:t>
      </w:r>
      <w:r>
        <w:rPr/>
        <w:t xml:space="preserve">  (</w:t>
      </w:r>
      <w:r>
        <w:rPr>
          <w:i/>
        </w:rPr>
        <w:t>голосом Жириновского</w:t>
      </w:r>
      <w:r>
        <w:rPr/>
        <w:t>). Здрасте все! Это я – Владимир Жириновский, и птица Рух, однозначно! Всех моих подданных – с новым Годом! А счастье я вам гарантирую, если выберете меня! Все будете сидеть, как миленькие и от счастья балде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адя вскакивает и подходит к телевизору, тот начинает горланить песню «Птица счасть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елевизор.</w:t>
      </w:r>
      <w:r>
        <w:rPr/>
        <w:t xml:space="preserve"> Выбери меня, выбери меня, птица счастья завтрашнего дня! Выбери меня, выбери меня, птица счастья завтрашнего д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выключает телевизор, себе</w:t>
      </w:r>
      <w:r>
        <w:rPr/>
        <w:t>). Нет, я тут в деревне совсем с ума сошла, мерещится всякая ерунда. Сказок наслушалась, как маленькая. (</w:t>
      </w:r>
      <w:r>
        <w:rPr>
          <w:i/>
        </w:rPr>
        <w:t>Смотрит в окно</w:t>
      </w:r>
      <w:r>
        <w:rPr/>
        <w:t>.) Надо пойти что-ли -  по улице пройтись, воздухом подыш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Колышева надевает дубленку и идет на улиц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улице снег и в воздухе снег -  тихо падает на землю. Темень, ничего не видно. Кажется, что деревня эта далеко-далеко, на краю света. Но вот на небе всплывает месяц - он освещает развалины церкви на краю сцены, и фигуру Колышевой на тропинке. Она, покрытая снегом, идет через сце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ебе</w:t>
      </w:r>
      <w:r>
        <w:rPr/>
        <w:t>). Птицы Рух не бывает…и счастья не бывает. Кто его видел-то? Я таких не знаю….Придумали себе счастье, а что это такое – сами не знают. Потому что нет его… И любовь придумали. Чтобы денег не платить… Любовь-морковь-кровь. Все мальчишки – дураки. Нет, ни счастья, ни любви, есть только покой и воля. Да, да, именно – покой и воля. А птицы Рух тем более нет. (</w:t>
      </w:r>
      <w:r>
        <w:rPr>
          <w:i/>
        </w:rPr>
        <w:t>Останавливается, смотрит по сторонам</w:t>
      </w:r>
      <w:r>
        <w:rPr/>
        <w:t>.) Церковь…та самая, что ли…(</w:t>
      </w:r>
      <w:r>
        <w:rPr>
          <w:i/>
        </w:rPr>
        <w:t>Крутит головой</w:t>
      </w:r>
      <w:r>
        <w:rPr/>
        <w:t>.) Ну и деревня, куда не пойдешь – всюду разруха. (</w:t>
      </w:r>
      <w:r>
        <w:rPr>
          <w:i/>
        </w:rPr>
        <w:t>Смотрит на церковь</w:t>
      </w:r>
      <w:r>
        <w:rPr/>
        <w:t>.) И чего в ней такого? Правильно сделали, что снесли. Кто сейчас в Бога-то верит?  Бабки, и те не верят. (</w:t>
      </w:r>
      <w:r>
        <w:rPr>
          <w:i/>
        </w:rPr>
        <w:t>Поворачивается назад</w:t>
      </w:r>
      <w:r>
        <w:rPr/>
        <w:t xml:space="preserve">.) Уезжать надо, а то крышак совсем съедет. Есенин, блин. Все равно, что я – Айседора Дункан…Они тут совсем одичали уже, и Галька с ними туда же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дет назад, но тут из-за развалин выходит птица Рух. Она махает маленькими крыльями и медленно идет к  Над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заметив ее</w:t>
      </w:r>
      <w:r>
        <w:rPr/>
        <w:t>). Блин, опоздала уехать. И я теперь «зашизела». (</w:t>
      </w:r>
      <w:r>
        <w:rPr>
          <w:i/>
        </w:rPr>
        <w:t>Медленно садится в сугроб.</w:t>
      </w:r>
      <w:r>
        <w:rPr/>
        <w:t>) Чур, чур меня. (</w:t>
      </w:r>
      <w:r>
        <w:rPr>
          <w:i/>
        </w:rPr>
        <w:t>Крестит себя, потом птицу Рух</w:t>
      </w:r>
      <w:r>
        <w:rPr/>
        <w:t>.) Изыди, прокля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тица Рух подходит к ней, обходит вокруг, потом -  встает над ней, наклонившись и уперев крылья в б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Ты кто?</w:t>
      </w:r>
    </w:p>
    <w:p>
      <w:pPr>
        <w:pStyle w:val="Normal"/>
        <w:rPr/>
      </w:pPr>
      <w:r>
        <w:rPr>
          <w:b/>
        </w:rPr>
        <w:t>Птица Рух</w:t>
      </w:r>
      <w:r>
        <w:rPr/>
        <w:t xml:space="preserve"> (</w:t>
      </w:r>
      <w:r>
        <w:rPr>
          <w:i/>
        </w:rPr>
        <w:t>голосом Васи</w:t>
      </w:r>
      <w:r>
        <w:rPr/>
        <w:t>). Птица Ру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Так ты на самом деле есть?</w:t>
      </w:r>
    </w:p>
    <w:p>
      <w:pPr>
        <w:pStyle w:val="Normal"/>
        <w:rPr/>
      </w:pPr>
      <w:r>
        <w:rPr>
          <w:b/>
        </w:rPr>
        <w:t>Птица Рух.</w:t>
      </w:r>
      <w:r>
        <w:rPr/>
        <w:t xml:space="preserve">  Ну, конечно есть. Можешь даже меня потрогать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трогая птицу Рух за крыло</w:t>
      </w:r>
      <w:r>
        <w:rPr/>
        <w:t>). Теплая… А я думала, что это все сказки. Бабушкины.</w:t>
      </w:r>
    </w:p>
    <w:p>
      <w:pPr>
        <w:pStyle w:val="Normal"/>
        <w:rPr/>
      </w:pPr>
      <w:r>
        <w:rPr>
          <w:b/>
        </w:rPr>
        <w:t>Птица Рух</w:t>
      </w:r>
      <w:r>
        <w:rPr/>
        <w:t>. Сказка - ложь, да в ней намек. Так что, вот так. Есть я на самом деле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вставая</w:t>
      </w:r>
      <w:r>
        <w:rPr/>
        <w:t>). А где ты живешь? И как это… размножаешься?</w:t>
      </w:r>
    </w:p>
    <w:p>
      <w:pPr>
        <w:pStyle w:val="Normal"/>
        <w:rPr/>
      </w:pPr>
      <w:r>
        <w:rPr>
          <w:b/>
        </w:rPr>
        <w:t>Птица Рух</w:t>
      </w:r>
      <w:r>
        <w:rPr/>
        <w:t>. Как-как – как все… яйцами. Много будешь знать – не дадут состариться. И вообще - некогда мне с тобой. (</w:t>
      </w:r>
      <w:r>
        <w:rPr>
          <w:i/>
        </w:rPr>
        <w:t>Оглядывается по сторонам</w:t>
      </w:r>
      <w:r>
        <w:rPr/>
        <w:t>.) Меня никто не должен видеть.  Кроме тебя.</w:t>
      </w:r>
    </w:p>
    <w:p>
      <w:pPr>
        <w:pStyle w:val="Normal"/>
        <w:rPr/>
      </w:pPr>
      <w:r>
        <w:rPr>
          <w:b/>
        </w:rPr>
        <w:t>Надя</w:t>
      </w:r>
      <w:r>
        <w:rPr/>
        <w:t>. Да тут и нет никого.</w:t>
      </w:r>
    </w:p>
    <w:p>
      <w:pPr>
        <w:pStyle w:val="Normal"/>
        <w:rPr/>
      </w:pPr>
      <w:r>
        <w:rPr>
          <w:b/>
        </w:rPr>
        <w:t>Птица Рух</w:t>
      </w:r>
      <w:r>
        <w:rPr/>
        <w:t>. Ну так в любой момент же могут прийти.  И, кстати, потом тоже не говори никому, что меня видела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Могила. Никому.</w:t>
      </w:r>
    </w:p>
    <w:p>
      <w:pPr>
        <w:pStyle w:val="Normal"/>
        <w:rPr/>
      </w:pPr>
      <w:r>
        <w:rPr>
          <w:b/>
        </w:rPr>
        <w:t>Птица Рух</w:t>
      </w:r>
      <w:r>
        <w:rPr/>
        <w:t>. А, все равно разболтаешь. Верь вам…Ну, хорошо. В общем так… Счастья тебе, короче, привалил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рям сейчас. Ты, то есть?</w:t>
      </w:r>
    </w:p>
    <w:p>
      <w:pPr>
        <w:pStyle w:val="Normal"/>
        <w:rPr/>
      </w:pPr>
      <w:r>
        <w:rPr>
          <w:b/>
        </w:rPr>
        <w:t>Птица Рух</w:t>
      </w:r>
      <w:r>
        <w:rPr/>
        <w:t>. Почти. Не я, конечно. Скоро наступит, увидишь - какое. Так что ты не переживай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гарантии есть?</w:t>
      </w:r>
    </w:p>
    <w:p>
      <w:pPr>
        <w:pStyle w:val="Normal"/>
        <w:rPr/>
      </w:pPr>
      <w:r>
        <w:rPr>
          <w:b/>
        </w:rPr>
        <w:t>Птица Рух.</w:t>
      </w:r>
      <w:r>
        <w:rPr/>
        <w:t xml:space="preserve">  Я – твоя гарантия. Я же птица Рух, тебе про меня говорили, так ведь? Ну вот. Так что, все как в банк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пасибо. Но все же…Счастье – оно какое? А то еще не узнаю.</w:t>
      </w:r>
    </w:p>
    <w:p>
      <w:pPr>
        <w:pStyle w:val="Normal"/>
        <w:rPr/>
      </w:pPr>
      <w:r>
        <w:rPr>
          <w:b/>
        </w:rPr>
        <w:t>Птица Рух</w:t>
      </w:r>
      <w:r>
        <w:rPr/>
        <w:t>. Узнаешь, не парься. Счастье – оно у каждого свое, особенное. Вот….Ну, ладно, мне пора. Не поминай лихом. (</w:t>
      </w:r>
      <w:r>
        <w:rPr>
          <w:i/>
        </w:rPr>
        <w:t>Хочет уйти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 xml:space="preserve">Постой! </w:t>
      </w:r>
    </w:p>
    <w:p>
      <w:pPr>
        <w:pStyle w:val="Normal"/>
        <w:rPr/>
      </w:pPr>
      <w:r>
        <w:rPr>
          <w:b/>
        </w:rPr>
        <w:t>Птица Рух</w:t>
      </w:r>
      <w:r>
        <w:rPr/>
        <w:t xml:space="preserve"> (</w:t>
      </w:r>
      <w:r>
        <w:rPr>
          <w:i/>
        </w:rPr>
        <w:t>останавливается</w:t>
      </w:r>
      <w:r>
        <w:rPr/>
        <w:t>). Чего теб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Это… а счастье – оно надолго будет? Или так.</w:t>
      </w:r>
    </w:p>
    <w:p>
      <w:pPr>
        <w:pStyle w:val="Normal"/>
        <w:rPr/>
      </w:pPr>
      <w:r>
        <w:rPr>
          <w:b/>
        </w:rPr>
        <w:t>Птица Рух</w:t>
      </w:r>
      <w:r>
        <w:rPr/>
        <w:t xml:space="preserve"> (</w:t>
      </w:r>
      <w:r>
        <w:rPr>
          <w:i/>
        </w:rPr>
        <w:t>чешет у себя в затылке</w:t>
      </w:r>
      <w:r>
        <w:rPr/>
        <w:t>). Ну, знаешь,  это уже от тебя зависит. Сумеешь сохранить – значит на всю жизнь. А нет – сама виновата... Все, мне пора. У меня дела еще есть. (</w:t>
      </w:r>
      <w:r>
        <w:rPr>
          <w:i/>
        </w:rPr>
        <w:t>Уходит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стоит на том же месте, смотрит на небо. Так же падает снег, светит месяц. Только вот счастье… оно есть, оказывается. И всегда бы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встречу  Колышевой идет ВВП, пьяно шатая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Н…Н…Надя? А где все? (</w:t>
      </w:r>
      <w:r>
        <w:rPr>
          <w:i/>
        </w:rPr>
        <w:t>Подходит, пошатываясь.</w:t>
      </w:r>
      <w:r>
        <w:rPr/>
        <w:t>) Ты Надя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Петухов, я Надя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Надя, а где все? Я проснулся, а в избе пусто. Галька ушла куда-то, все ушли. Даже Есенин ушел. Куда они вс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е знаю… Какой сегодня день?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С утра это…пятница была…Или четверг? (</w:t>
      </w:r>
      <w:r>
        <w:rPr>
          <w:i/>
        </w:rPr>
        <w:t>Чешет у себя лоб</w:t>
      </w:r>
      <w:r>
        <w:rPr/>
        <w:t>.) Нет, точно пятница. Сегодня Президент совещание с министрами проводил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Спасибо…Вы в счастье верите?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Во что? В счастье? Нет, не верю… Я верю в вертикаль власти. И эту… кокурен… кон-ку-рен-то-спо-собность экономики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онятно… Извините меня, мне надо идти. (</w:t>
      </w:r>
      <w:r>
        <w:rPr>
          <w:i/>
        </w:rPr>
        <w:t>Поворачивается</w:t>
      </w:r>
      <w:r>
        <w:rPr/>
        <w:t>.)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Да-а?.. Ну, где же все-таки все? (</w:t>
      </w:r>
      <w:r>
        <w:rPr>
          <w:i/>
        </w:rPr>
        <w:t>Поворачивается, машет рукой Наде</w:t>
      </w:r>
      <w:r>
        <w:rPr/>
        <w:t>.) Прощайте Надя… было очень приятно… очень…приятн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уходит. ВВП долго смотрит ей вслед, потом поднимает лицо к неб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ВП. </w:t>
      </w:r>
      <w:r>
        <w:rPr/>
        <w:t>Счастье? Нет, не виде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ВП машет рукой и уходит. Темно, метел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цена 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Тихая ночь, луна светит. Надя после встречи с птицей Рух подходит к своему дому. Она задумалась, и ничего не видит, но тут из тени, падающей от стены, ей навстречу выступает Свободный Художн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заметив</w:t>
      </w:r>
      <w:r>
        <w:rPr/>
        <w:t>). Ой, кто это здес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е бойся, это Миша. Ну, свободный художник который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А… А что это вы делаете у моего дома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у, это… понятно было, что вы ко мне не зайдете, а мне так хотелось познакомиться с вами поближе. Вот я и решил сам прийти. Только дома вас не застал, решил здесь подожда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Холодно сегодня, на улице-то стоять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о вы же гуляет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У меня было… одно дело. И потом – я гуляю. Вообще-то, если хотите – можно зайти ко мне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ет, нет, спасибо. Я не надолго. Хотел у вас одну вещь спроси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тоже у вас, кстати, хотела спросить одну вещь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Спрашивайте первая тогда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Хорошо… Почему… как вы стали художником? И как оказались здес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Два вопроса, позволю себе заметить. Но, без разницы. Можно на ты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вай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Хорошо, Надь. Я ж не такой эстет, как тут всем представляюсь. Но это понятно. О себе значит… Ну, если по порядку начинать, то…Десять лет назад я закончил университет. В городе…кстати, недалеко от Москвы…  у меня было свое дело, фирма торговая. Все нормально было, дела шли, женился три года назад. И вот, в один «прекрасный» день меня кинули новые партнеры, потом наехали бандиты, забрали фирму. Как обычно, в общем…  И еще это…Жену убили… А я едва успел уехать, из больницы сбежал. Поехал наугад, в первую попавшуюся деревню, главное – подальше от моего города. Попал вот сюда, случайно. У меня еще  с собой оставались небольшие деньги, так что я купил здесь дом, стал жить... Первое время старался не высовываться, сидел дома на печке… И знаешь, Надь, так мне плохо было, что выл по ноча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редставляю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Да… Да и днем-то не лучше было… Но нужно было как-то жить дальше. А я раньше, когда еще в школе был, очень любил рисовать. И вот, пока сидел там, на печке, стал понемногу что-то рисовать. Так, в тетрадке у себя. И знаешь -  как-то это все успокаивало меня. Душа меньше болела… Ну вот я и решил стать «художником». Чувствую – мое это, всегда было. Купил краски, холсты сам делал, рисовал помаленьку. Живу в общем… А потом как-то смотрю – идет такой чудик по деревне, в цилиндре и сапогах, по грязи-то этой непролазной. Интересно мне стало, познакомился. Сказал, что его Есениным зовут, я смеяться стал… Так в эту компанию и попал.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компания эта… Вы тут все как – серьезно? Или – прикалываетес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Да, в шутку все это, конечно. Хотя, вот Петухов наш – он, по-моему, серьезно ко всему относится. Он даже козу свою Юкосом назвал и портрет Путина у себя вместо иконы повесил. Но это у него возрастное, наверное. А мы – н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чудеса… А что ты у меня хотел спросит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Понимаешь, Надь. (</w:t>
      </w:r>
      <w:r>
        <w:rPr>
          <w:i/>
        </w:rPr>
        <w:t>Неуверенно топчется</w:t>
      </w:r>
      <w:r>
        <w:rPr/>
        <w:t>.)  Понимаешь, я хотел узнать – ты потом насовсем в город? Или приедешь ещ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?... Я точно не знаю пока. Тут все так странно. Я ведь всегда думала, что везде… как везде. И потом – я же мое село, как пять пальцев знала. Что тут такого интересного может быть? А Москва – она большая, там много возможностей, перспектив. И денег много… А в Москве ведь… там тоже самое. Только денег действительно больше. А деньги  это… это так  – и без них можно жить. А вот без счастья – нет. И я теперь не знаю – где лучше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Тогда послушай меня. Послушай!... Вот у меня были деньги, много денег. И счастье тоже было, как мне казалось. А потом у меня все отняли. И я думал, что это конец. Все, полный конец!... Но потом, когда я сюда приехал… оказалось, что есть другой вариант… вариант номер ноль. Нулевой километр! Просто жить и делать то, что хочется. Хочешь рисовать картины – рисуй. Хочешь ходить в цилиндре – ходи. Хочешь любить Президента – люби. И никто тебя не заставит делать то, что ты не хочешь. Разве это – не счастье? Тут и сомнений быть не может! Понимаешь – не может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может ты и прав… Но, подожди. Почему тогда ты спросил меня – приеду ли я снова? Ведь твой вариант… вариант номер ноль. Делай, что хочешь, так? При чем тут я?</w:t>
      </w:r>
    </w:p>
    <w:p>
      <w:pPr>
        <w:pStyle w:val="Normal"/>
        <w:rPr/>
      </w:pPr>
      <w:r>
        <w:rPr>
          <w:b/>
        </w:rPr>
        <w:t>Свободный художник</w:t>
      </w:r>
      <w:r>
        <w:rPr/>
        <w:t xml:space="preserve"> (</w:t>
      </w:r>
      <w:r>
        <w:rPr>
          <w:i/>
        </w:rPr>
        <w:t>отворачивается, отходит</w:t>
      </w:r>
      <w:r>
        <w:rPr/>
        <w:t>). Да, я что-то не то… Нелогично сказал. Забудь, Надь. Просто интересно стало… Решай все сама, ты права. Я-то уже для себя все точно решил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думаю…и кажется, почти решила… решилась. Но мне нужно все обдумать, понимаешь…голова просто кругом идет…все перемешалось.</w:t>
      </w:r>
    </w:p>
    <w:p>
      <w:pPr>
        <w:pStyle w:val="Normal"/>
        <w:rPr/>
      </w:pPr>
      <w:r>
        <w:rPr>
          <w:b/>
        </w:rPr>
        <w:t>Свободный художник</w:t>
      </w:r>
      <w:r>
        <w:rPr/>
        <w:t xml:space="preserve"> (</w:t>
      </w:r>
      <w:r>
        <w:rPr>
          <w:i/>
        </w:rPr>
        <w:t>возвращается, обнимает ее</w:t>
      </w:r>
      <w:r>
        <w:rPr/>
        <w:t>). Ну, тогда думай. И действуй. Только помни – я буду еще больше счастлив, если ты снова приедешь. Правда. (</w:t>
      </w:r>
      <w:r>
        <w:rPr>
          <w:i/>
        </w:rPr>
        <w:t>Смотрит на небо</w:t>
      </w:r>
      <w:r>
        <w:rPr/>
        <w:t>.) А снег все идет. И я тоже, пожалуй. Пойду… Спасибо, что выслушала меня. В конце концов – я просто художник, свободный художник. Создатель стиля «просто счастливого пейзажа». (</w:t>
      </w:r>
      <w:r>
        <w:rPr>
          <w:i/>
        </w:rPr>
        <w:t>Смеется, уходит</w:t>
      </w:r>
      <w:r>
        <w:rPr/>
        <w:t>.)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мотрит ему вслед</w:t>
      </w:r>
      <w:r>
        <w:rPr/>
        <w:t>). А я – просто девочка Надя. Которая никогда не знала – что такое счасть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медленно заходит в дом. А снег продолжает идти. Вокруг темне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цена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тро. Надя стоит на остановке в деревне, ждет автобуса. В руке держит ноутбук. Подходит Есенин. Он одет в смокинг, на голове у него цилин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Здрасте. (</w:t>
      </w:r>
      <w:r>
        <w:rPr>
          <w:i/>
        </w:rPr>
        <w:t>Приподнимает цилиндр</w:t>
      </w:r>
      <w:r>
        <w:rPr/>
        <w:t>.) Весело вчера было, не правда - ли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было классно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(</w:t>
      </w:r>
      <w:r>
        <w:rPr>
          <w:i/>
        </w:rPr>
        <w:t>показывая на ноутбук</w:t>
      </w:r>
      <w:r>
        <w:rPr/>
        <w:t>). Что – уже уезжаете? Надоели мы ва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ет, нет, что вы, я скоро вернусь. Насовсем. Я только в Москву за вещами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(</w:t>
      </w:r>
      <w:r>
        <w:rPr>
          <w:i/>
        </w:rPr>
        <w:t>радостно</w:t>
      </w:r>
      <w:r>
        <w:rPr/>
        <w:t>). Серьезно? Совсем насовсем? Молодец! Дайте я вас. (</w:t>
      </w:r>
      <w:r>
        <w:rPr>
          <w:i/>
        </w:rPr>
        <w:t>Целует Надю</w:t>
      </w:r>
      <w:r>
        <w:rPr/>
        <w:t>.) Вы мне еще вчера очень понравились, я просто не хотел этого показывать. Переезжайте, тут классно, вам понравится. А то скучно мне что-то, поговорить даже не с кем. А вы – городская, начитанная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вообще-то родилась здесь и жила, пока в институт не поступила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Да? Я забыл. Тогда - тем более переезжайте. Что в этом городе хорошего? Грязь, тоска,  машины одни. А тут – природа, воздух какой… Да, сказочные места, просто. Вот погодите, я вам стишок один прочитаю. (</w:t>
      </w:r>
      <w:r>
        <w:rPr>
          <w:i/>
        </w:rPr>
        <w:t>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улица мне знакома,</w:t>
      </w:r>
    </w:p>
    <w:p>
      <w:pPr>
        <w:pStyle w:val="Normal"/>
        <w:rPr/>
      </w:pPr>
      <w:r>
        <w:rPr/>
        <w:t>И знаком этот низенький дом.</w:t>
      </w:r>
    </w:p>
    <w:p>
      <w:pPr>
        <w:pStyle w:val="Normal"/>
        <w:rPr/>
      </w:pPr>
      <w:r>
        <w:rPr/>
        <w:t>Проводов голубая солома</w:t>
      </w:r>
    </w:p>
    <w:p>
      <w:pPr>
        <w:pStyle w:val="Normal"/>
        <w:rPr/>
      </w:pPr>
      <w:r>
        <w:rPr/>
        <w:t>Опрокинулась над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годы тяжелых бедствий,</w:t>
      </w:r>
    </w:p>
    <w:p>
      <w:pPr>
        <w:pStyle w:val="Normal"/>
        <w:rPr/>
      </w:pPr>
      <w:r>
        <w:rPr/>
        <w:t>Годы буйных, безумных сил.</w:t>
      </w:r>
    </w:p>
    <w:p>
      <w:pPr>
        <w:pStyle w:val="Normal"/>
        <w:rPr/>
      </w:pPr>
      <w:r>
        <w:rPr/>
        <w:t>Вспомнил я деревенское детство,</w:t>
      </w:r>
    </w:p>
    <w:p>
      <w:pPr>
        <w:pStyle w:val="Normal"/>
        <w:rPr/>
      </w:pPr>
      <w:r>
        <w:rPr/>
        <w:t>Вспомнил я деревенскую с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кал я ни славы, ни покоя,</w:t>
      </w:r>
    </w:p>
    <w:p>
      <w:pPr>
        <w:pStyle w:val="Normal"/>
        <w:rPr/>
      </w:pPr>
      <w:r>
        <w:rPr/>
        <w:t>Я с тщетой этой славы знаком.</w:t>
      </w:r>
    </w:p>
    <w:p>
      <w:pPr>
        <w:pStyle w:val="Normal"/>
        <w:rPr/>
      </w:pPr>
      <w:r>
        <w:rPr/>
        <w:t>А сейчас, как глаза закрою,</w:t>
      </w:r>
    </w:p>
    <w:p>
      <w:pPr>
        <w:pStyle w:val="Normal"/>
        <w:rPr/>
      </w:pPr>
      <w:r>
        <w:rPr/>
        <w:t>Вижу только родительски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жу сад в голубых накрапах,</w:t>
      </w:r>
    </w:p>
    <w:p>
      <w:pPr>
        <w:pStyle w:val="Normal"/>
        <w:rPr/>
      </w:pPr>
      <w:r>
        <w:rPr/>
        <w:t>Тихо август прилег ко плетню.</w:t>
      </w:r>
    </w:p>
    <w:p>
      <w:pPr>
        <w:pStyle w:val="Normal"/>
        <w:rPr/>
      </w:pPr>
      <w:r>
        <w:rPr/>
        <w:t>Держат липы в зеленых лапах</w:t>
      </w:r>
    </w:p>
    <w:p>
      <w:pPr>
        <w:pStyle w:val="Normal"/>
        <w:rPr/>
      </w:pPr>
      <w:r>
        <w:rPr/>
        <w:t>Птичий гомон и щебет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ил этот дом деревянный,</w:t>
      </w:r>
    </w:p>
    <w:p>
      <w:pPr>
        <w:pStyle w:val="Normal"/>
        <w:rPr/>
      </w:pPr>
      <w:r>
        <w:rPr/>
        <w:t>В бревнах теплилась грозная морщь,</w:t>
      </w:r>
    </w:p>
    <w:p>
      <w:pPr>
        <w:pStyle w:val="Normal"/>
        <w:rPr/>
      </w:pPr>
      <w:r>
        <w:rPr/>
        <w:t>Наша печь как-то дико и странно</w:t>
      </w:r>
    </w:p>
    <w:p>
      <w:pPr>
        <w:pStyle w:val="Normal"/>
        <w:rPr/>
      </w:pPr>
      <w:r>
        <w:rPr/>
        <w:t>Завывала в дождливу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громкий и всхлипень зычный,</w:t>
      </w:r>
    </w:p>
    <w:p>
      <w:pPr>
        <w:pStyle w:val="Normal"/>
        <w:rPr/>
      </w:pPr>
      <w:r>
        <w:rPr/>
        <w:t>Как о ком-то погибшем, живом.</w:t>
      </w:r>
    </w:p>
    <w:p>
      <w:pPr>
        <w:pStyle w:val="Normal"/>
        <w:rPr/>
      </w:pPr>
      <w:r>
        <w:rPr/>
        <w:t>Что он видел, верблюд кирпичный,</w:t>
      </w:r>
    </w:p>
    <w:p>
      <w:pPr>
        <w:pStyle w:val="Normal"/>
        <w:rPr/>
      </w:pPr>
      <w:r>
        <w:rPr/>
        <w:t>В завывании дожде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видел он дальние страны,</w:t>
      </w:r>
    </w:p>
    <w:p>
      <w:pPr>
        <w:pStyle w:val="Normal"/>
        <w:rPr/>
      </w:pPr>
      <w:r>
        <w:rPr/>
        <w:t>Сон другой и цветущей поры,</w:t>
      </w:r>
    </w:p>
    <w:p>
      <w:pPr>
        <w:pStyle w:val="Normal"/>
        <w:rPr/>
      </w:pPr>
      <w:r>
        <w:rPr/>
        <w:t xml:space="preserve">Золотые пески Афганистана </w:t>
      </w:r>
    </w:p>
    <w:p>
      <w:pPr>
        <w:pStyle w:val="Normal"/>
        <w:rPr/>
      </w:pPr>
      <w:r>
        <w:rPr/>
        <w:t>И стеклянную хмарь Бух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и я эти страны знаю –</w:t>
      </w:r>
    </w:p>
    <w:p>
      <w:pPr>
        <w:pStyle w:val="Normal"/>
        <w:rPr/>
      </w:pPr>
      <w:r>
        <w:rPr/>
        <w:t>Сам немалый прошел там путь.</w:t>
      </w:r>
    </w:p>
    <w:p>
      <w:pPr>
        <w:pStyle w:val="Normal"/>
        <w:rPr/>
      </w:pPr>
      <w:r>
        <w:rPr/>
        <w:t>Только ближе к родному краю</w:t>
      </w:r>
    </w:p>
    <w:p>
      <w:pPr>
        <w:pStyle w:val="Normal"/>
        <w:rPr/>
      </w:pPr>
      <w:r>
        <w:rPr/>
        <w:t>Мне б хотелось теперь по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гасла та нежная дрема,</w:t>
      </w:r>
    </w:p>
    <w:p>
      <w:pPr>
        <w:pStyle w:val="Normal"/>
        <w:rPr/>
      </w:pPr>
      <w:r>
        <w:rPr/>
        <w:t>Все истлело в дыму голубом.</w:t>
      </w:r>
    </w:p>
    <w:p>
      <w:pPr>
        <w:pStyle w:val="Normal"/>
        <w:rPr/>
      </w:pPr>
      <w:r>
        <w:rPr/>
        <w:t>Мир тебе – полевая солома,</w:t>
      </w:r>
    </w:p>
    <w:p>
      <w:pPr>
        <w:pStyle w:val="Normal"/>
        <w:rPr/>
      </w:pPr>
      <w:r>
        <w:rPr/>
        <w:t>Мир тебе – деревянный 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ете, мир! Мир тебе!... Да, Наденька, я ведь сам хоть и городской,  а все-таки пробирает так… пробира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вы, Ник…Сергей, почему все-таки тут…ну то есть – как Есенин. Неужели настолько любите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Да, люблю, конечно. И потом – так проще… Лишних вопросов не возникает. Дурачок – и все понятно. И от армии, если что поможет откосить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А… А я вот верю, что вы – это он. Вы даже внешне вот… (</w:t>
      </w:r>
      <w:r>
        <w:rPr>
          <w:i/>
        </w:rPr>
        <w:t>Трогает его лицо</w:t>
      </w:r>
      <w:r>
        <w:rPr/>
        <w:t>.) И волосы такие же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Иногда я и сам верю. (</w:t>
      </w:r>
      <w:r>
        <w:rPr>
          <w:i/>
        </w:rPr>
        <w:t>Смотрит в сторону</w:t>
      </w:r>
      <w:r>
        <w:rPr/>
        <w:t>.) А вот и ваш автобус. Приезжайте, обязательно. Как поедете назад – дайте телеграмму, я вас на станции встречу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улыбается</w:t>
      </w:r>
      <w:r>
        <w:rPr/>
        <w:t>). Что – так в цилиндре и придете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Конечно. И с трость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ходит автобус, Надя садится в него, выглядывает в ок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о свиданья, Есенин. Спасибо за стих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Вам спасибо…И еще…Ладно, потом. До свиданья, Надя. До скорого свиданья.  </w:t>
      </w:r>
    </w:p>
    <w:p>
      <w:pPr>
        <w:pStyle w:val="Normal"/>
        <w:rPr/>
      </w:pPr>
      <w:r>
        <w:rPr/>
        <w:t>Вот, послушайте еще немного. На дорожку. (</w:t>
      </w:r>
      <w:r>
        <w:rPr>
          <w:i/>
        </w:rPr>
        <w:t>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аперти под колокол гудящий</w:t>
      </w:r>
    </w:p>
    <w:p>
      <w:pPr>
        <w:pStyle w:val="Normal"/>
        <w:rPr/>
      </w:pPr>
      <w:r>
        <w:rPr/>
        <w:t>Ты сходила в благовонье свеч.</w:t>
      </w:r>
    </w:p>
    <w:p>
      <w:pPr>
        <w:pStyle w:val="Normal"/>
        <w:rPr/>
      </w:pPr>
      <w:r>
        <w:rPr/>
        <w:t>И не мог я, ласково дрожащий,</w:t>
      </w:r>
    </w:p>
    <w:p>
      <w:pPr>
        <w:pStyle w:val="Normal"/>
        <w:rPr/>
      </w:pPr>
      <w:r>
        <w:rPr/>
        <w:t>Не коснуться рук твоих и пл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сказать тебе так много,</w:t>
      </w:r>
    </w:p>
    <w:p>
      <w:pPr>
        <w:pStyle w:val="Normal"/>
        <w:rPr/>
      </w:pPr>
      <w:r>
        <w:rPr/>
        <w:t>Что томило душу с ранних пор,</w:t>
      </w:r>
    </w:p>
    <w:p>
      <w:pPr>
        <w:pStyle w:val="Normal"/>
        <w:rPr/>
      </w:pPr>
      <w:r>
        <w:rPr/>
        <w:t>Но дымилась тихая дорога</w:t>
      </w:r>
    </w:p>
    <w:p>
      <w:pPr>
        <w:pStyle w:val="Normal"/>
        <w:rPr/>
      </w:pPr>
      <w:r>
        <w:rPr/>
        <w:t>В незакатном полыме оз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зглянула тихо на долины,</w:t>
      </w:r>
    </w:p>
    <w:p>
      <w:pPr>
        <w:pStyle w:val="Normal"/>
        <w:rPr/>
      </w:pPr>
      <w:r>
        <w:rPr/>
        <w:t>Где в траве ползла кудряво мгла…</w:t>
      </w:r>
    </w:p>
    <w:p>
      <w:pPr>
        <w:pStyle w:val="Normal"/>
        <w:rPr/>
      </w:pPr>
      <w:r>
        <w:rPr/>
        <w:t>И упали редкие седины</w:t>
      </w:r>
    </w:p>
    <w:p>
      <w:pPr>
        <w:pStyle w:val="Normal"/>
        <w:rPr/>
      </w:pPr>
      <w:r>
        <w:rPr/>
        <w:t>С твоего увядшего ч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имаете, это – Есенин. У него все есть. Все!... Пока, Надя, до скорого свид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Есенин машет цилиндром, потом поворачивается и уходит, на сцене затемнение. Надя едет назад в город, но уже совсем другим человеком. Теперь она точно знает, что на свете есть хорошие люди. И может быть – это и есть счасть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Сцена 8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дя у себя в городской квартире собирает вещи. На полу несколько сумок и чемоданов, в комнате беспоряд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оглядывается по сторонам</w:t>
      </w:r>
      <w:r>
        <w:rPr/>
        <w:t>). Так… теперь вроде все. Хотя наверняка что-то забыла. Маша-растеряша…Так, с работы уволилась,  долги отдала, суп Егору сварила. На неделю ему хватит, дальше пусть сам учится варить… Все, теперь – посидеть на дорожку. (</w:t>
      </w:r>
      <w:r>
        <w:rPr>
          <w:i/>
        </w:rPr>
        <w:t>Садится на чемодан, молчит, вздыхает</w:t>
      </w:r>
      <w:r>
        <w:rPr/>
        <w:t>.) Теперь осталось самое главное - позвонить. И, кажется, самое тяжелое. (</w:t>
      </w:r>
      <w:r>
        <w:rPr>
          <w:i/>
        </w:rPr>
        <w:t>Нерешительно берет трубку телефона</w:t>
      </w:r>
      <w:r>
        <w:rPr/>
        <w:t>.) Колышева, ты можешь! Ты сумела отдать долги, значит и позвонить сумеешь! (</w:t>
      </w:r>
      <w:r>
        <w:rPr>
          <w:i/>
        </w:rPr>
        <w:t>Набирает номер, пауза</w:t>
      </w:r>
      <w:r>
        <w:rPr/>
        <w:t>.) Алло, Лен? Это я. Да, приехала… Да, сегодня с утра. Нормально, в общем-то, только народ там подобрался такой веселый, прям, дембельский поезд какой-то. Ага… Я что звоню-то. Понимаешь, Лен…Сегодня вот снова уезжаю...  Нет, ничего не забыла. Навсегда…Понимаешь… Я нашла счастье…  Ну, почему сразу прикалываюсь?! Я серьезно… Все, Лен, целую, мне пора. Нет, точно не вернусь. Я тебе напишу потом подробно – как и что. Пока, по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вешает трубку, и неуверенно поправляет волосы, смотрит на час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>. Теперь ему. (</w:t>
      </w:r>
      <w:r>
        <w:rPr>
          <w:i/>
        </w:rPr>
        <w:t>Берет трубку, медлит</w:t>
      </w:r>
      <w:r>
        <w:rPr/>
        <w:t>.) Прости меня, Егор, у нас все было классно. Ты не виноват. (</w:t>
      </w:r>
      <w:r>
        <w:rPr>
          <w:i/>
        </w:rPr>
        <w:t>Набирает номер, пауза</w:t>
      </w:r>
      <w:r>
        <w:rPr/>
        <w:t xml:space="preserve">.) Егор? Да, я…Приехала, все нормально….Егор, ты это…не волнуйся. Я сегодня назад еду, навсегда. Нет, не забыла ничего… Понимаешь…я теперь там буду жить. Всегда…Нет, не пила. Прости… Не кричи, я все прекрасно слышу…Я тебе потом все подробно напишу, все-все-все. Ты не виноват, ты хороший… Нет, не из-за этого, просто…Просто я так больше не могу…Вообще – так. Прости. Мне надо идти. Прямо сейчас. Пока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Надя вешает трубку, потом берет сумки и последний раз оглядывает комнату. Впереди новая жизнь, которая будет лучше, чем…  Надя уходит. Затемн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цена 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дя сидит на вокзале, поставив сумки рядом с собой. По радио раздаются объявления о поездах.</w:t>
      </w:r>
      <w:r>
        <w:rPr/>
        <w:t xml:space="preserve"> </w:t>
      </w:r>
      <w:r>
        <w:rPr>
          <w:i/>
        </w:rPr>
        <w:t xml:space="preserve">Появляется продавец </w:t>
      </w:r>
      <w:r>
        <w:rPr>
          <w:i/>
          <w:lang w:val="en-US"/>
        </w:rPr>
        <w:t>MLM</w:t>
      </w:r>
      <w:r>
        <w:rPr>
          <w:i/>
        </w:rPr>
        <w:t>. Он одет в деловой костюм, в руке держит полиэтиленовый пак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 xml:space="preserve"> </w:t>
      </w:r>
      <w:r>
        <w:rPr/>
        <w:t>(</w:t>
      </w:r>
      <w:r>
        <w:rPr>
          <w:i/>
        </w:rPr>
        <w:t>подходит к Наде</w:t>
      </w:r>
      <w:r>
        <w:rPr/>
        <w:t>.) Девушка, добрый день. Я – торговый представитель известной фирмы-производителя бытовой техники под маркой «Пань Сюй». Сегодня мы проводим рекламную акцию – все товары со скидкой 50% . Например, наш фирменный тостер в обычные дни стоил 150 долларов, а сейчас, с учетом скидки, я предлагаю его вам всего за 74 доллара. Кроме того, есть широкий выбор других товаров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лушай, как тебя зовут?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Меня?... Андрей, а чт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лушай, Андрей, ты счастлив?</w:t>
      </w:r>
    </w:p>
    <w:p>
      <w:pPr>
        <w:pStyle w:val="Normal"/>
        <w:rPr/>
      </w:pPr>
      <w:r>
        <w:rPr>
          <w:b/>
        </w:rPr>
        <w:t>Андрей</w:t>
      </w:r>
      <w:r>
        <w:rPr/>
        <w:t xml:space="preserve"> (</w:t>
      </w:r>
      <w:r>
        <w:rPr>
          <w:i/>
        </w:rPr>
        <w:t>удивленно</w:t>
      </w:r>
      <w:r>
        <w:rPr/>
        <w:t>). Я… А вы покупать что-нибудь будет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, так счастлив или нет?</w:t>
      </w:r>
    </w:p>
    <w:p>
      <w:pPr>
        <w:pStyle w:val="Normal"/>
        <w:rPr/>
      </w:pPr>
      <w:r>
        <w:rPr>
          <w:b/>
        </w:rPr>
        <w:t xml:space="preserve">Андрей. </w:t>
      </w:r>
      <w:r>
        <w:rPr/>
        <w:t xml:space="preserve"> Я…иногда - да.</w:t>
      </w:r>
    </w:p>
    <w:p>
      <w:pPr>
        <w:pStyle w:val="Normal"/>
        <w:rPr/>
      </w:pPr>
      <w:r>
        <w:rPr>
          <w:b/>
        </w:rPr>
        <w:t>Надя</w:t>
      </w:r>
      <w:r>
        <w:rPr/>
        <w:t>. То есть как – иногда?</w:t>
      </w:r>
    </w:p>
    <w:p>
      <w:pPr>
        <w:pStyle w:val="Normal"/>
        <w:rPr/>
      </w:pPr>
      <w:r>
        <w:rPr>
          <w:b/>
        </w:rPr>
        <w:t xml:space="preserve">Андрей. </w:t>
      </w:r>
      <w:r>
        <w:rPr/>
        <w:t xml:space="preserve"> Если продам много товара. Или, если деньги найду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еще когда?</w:t>
      </w:r>
    </w:p>
    <w:p>
      <w:pPr>
        <w:pStyle w:val="Normal"/>
        <w:rPr/>
      </w:pPr>
      <w:r>
        <w:rPr>
          <w:b/>
        </w:rPr>
        <w:t>Андрей.</w:t>
      </w:r>
      <w:r>
        <w:rPr/>
        <w:t xml:space="preserve"> Еще? Не знаю… Когда домой приезжаю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аа… Ты женат?</w:t>
      </w:r>
    </w:p>
    <w:p>
      <w:pPr>
        <w:pStyle w:val="Normal"/>
        <w:rPr/>
      </w:pPr>
      <w:r>
        <w:rPr>
          <w:b/>
        </w:rPr>
        <w:t>Андрей</w:t>
      </w:r>
      <w:r>
        <w:rPr/>
        <w:t>. Нет, у меня родители-пенсионеры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Где живут?</w:t>
      </w:r>
    </w:p>
    <w:p>
      <w:pPr>
        <w:pStyle w:val="Normal"/>
        <w:rPr/>
      </w:pPr>
      <w:r>
        <w:rPr>
          <w:b/>
        </w:rPr>
        <w:t>Андрей</w:t>
      </w:r>
      <w:r>
        <w:rPr/>
        <w:t>. В Житомире. Ну, то есть там рядо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онятно…(</w:t>
      </w:r>
      <w:r>
        <w:rPr>
          <w:i/>
        </w:rPr>
        <w:t>Роется в своих вещах, достает ноутбук</w:t>
      </w:r>
      <w:r>
        <w:rPr/>
        <w:t>.) На, держи, Андрей.</w:t>
      </w:r>
    </w:p>
    <w:p>
      <w:pPr>
        <w:pStyle w:val="Normal"/>
        <w:rPr/>
      </w:pPr>
      <w:r>
        <w:rPr>
          <w:b/>
        </w:rPr>
        <w:t>Андрей</w:t>
      </w:r>
      <w:r>
        <w:rPr/>
        <w:t xml:space="preserve"> (</w:t>
      </w:r>
      <w:r>
        <w:rPr>
          <w:i/>
        </w:rPr>
        <w:t>удивленно</w:t>
      </w:r>
      <w:r>
        <w:rPr/>
        <w:t xml:space="preserve">). Это что?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оутбук, компьютер такой. Он денег стоит.</w:t>
      </w:r>
    </w:p>
    <w:p>
      <w:pPr>
        <w:pStyle w:val="Normal"/>
        <w:rPr/>
      </w:pPr>
      <w:r>
        <w:rPr>
          <w:b/>
        </w:rPr>
        <w:t>Андрей</w:t>
      </w:r>
      <w:r>
        <w:rPr/>
        <w:t>. Это что – подарок мне? Бесплатн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Разве подарки бывают за деньги? Держи, продашь его, съездишь домой. Он мне все равно уже не нужен.</w:t>
      </w:r>
    </w:p>
    <w:p>
      <w:pPr>
        <w:pStyle w:val="Normal"/>
        <w:rPr/>
      </w:pPr>
      <w:r>
        <w:rPr>
          <w:b/>
        </w:rPr>
        <w:t>Андрей</w:t>
      </w:r>
      <w:r>
        <w:rPr/>
        <w:t>. А он это… не того, не ворованный?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меется</w:t>
      </w:r>
      <w:r>
        <w:rPr/>
        <w:t>). Нет, не бойся. Не ворованный. Я его в фирменном магазине покупала.</w:t>
      </w:r>
    </w:p>
    <w:p>
      <w:pPr>
        <w:pStyle w:val="Normal"/>
        <w:rPr/>
      </w:pPr>
      <w:r>
        <w:rPr>
          <w:b/>
        </w:rPr>
        <w:t>Андрей</w:t>
      </w:r>
      <w:r>
        <w:rPr/>
        <w:t xml:space="preserve"> (</w:t>
      </w:r>
      <w:r>
        <w:rPr>
          <w:i/>
        </w:rPr>
        <w:t>оглядывает ноутбук</w:t>
      </w:r>
      <w:r>
        <w:rPr/>
        <w:t>). А зачем ты мне его… даришь? Почему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росто так… Захотела. Понимаешь, оказывается, Бог – он нас любит. Вот. (</w:t>
      </w:r>
      <w:r>
        <w:rPr>
          <w:i/>
        </w:rPr>
        <w:t>Смотрит на часы</w:t>
      </w:r>
      <w:r>
        <w:rPr/>
        <w:t xml:space="preserve">.) Слушай, Андрей, мне пора.  Будь счастлив. И… в общем - пок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берет сумки и идет на поезд, Андрей смотрит ей вслед. Надя оборачивается и кричит е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Только запомни – птицы Рух не бывает! А счастье – вот он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уходит, Андрей медленно приходит в себя, подхватывает свои пак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дрей</w:t>
      </w:r>
      <w:r>
        <w:rPr/>
        <w:t>. Какой еще птицы Рух? С дуба она что-ли рухнула? (</w:t>
      </w:r>
      <w:r>
        <w:rPr>
          <w:i/>
        </w:rPr>
        <w:t>Засовывает ноутбук под мышку</w:t>
      </w:r>
      <w:r>
        <w:rPr/>
        <w:t>.) Пять лет в Москве живу, первый раз что-то подарили. (</w:t>
      </w:r>
      <w:r>
        <w:rPr>
          <w:i/>
        </w:rPr>
        <w:t>Качает головой, уходит.</w:t>
      </w:r>
      <w:r>
        <w:rPr/>
        <w:t>) Птица Рух, бл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дя едет в поезде навстречу новой жизни, новому счастью. То есть – просто счастью. А птица Рух опять где-то ходит и ищет тех, кто не верит в сказки. Там, где холодно и темно – там она. Где много машин и очень одиноко – там тоже она. Там, где белый потолок и решетки на окнах – и там иногда бывает она. Потому что люди всегда остаются людь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пил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углу сцены загорается свет, небольшая лампа. Там, на скамейке сидят баба Нюра и баба Маша. Сидят так уже много-много л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Слышь, Маш?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Чег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А помнишь – нам в детстве такие игрушки делали на Новый Год…такие из фольги от конфеток… И елочные шары еще были как дирижабли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Да… И снег из ваты под елкой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Сейчас таких красивых игрушек не делают. (</w:t>
      </w:r>
      <w:r>
        <w:rPr>
          <w:i/>
        </w:rPr>
        <w:t>Пауза.</w:t>
      </w:r>
      <w:r>
        <w:rPr/>
        <w:t>) Слышь, Маш?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Чег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А давай споем чего-нибудь. Русское-народное. Как раньше, а?</w:t>
      </w:r>
    </w:p>
    <w:p>
      <w:pPr>
        <w:pStyle w:val="Normal"/>
        <w:rPr/>
      </w:pPr>
      <w:r>
        <w:rPr>
          <w:b/>
        </w:rPr>
        <w:t xml:space="preserve">Баба Маша. </w:t>
      </w:r>
      <w:r>
        <w:rPr/>
        <w:t>А и вправду - давай споем. Что мы – не люди что-л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чинают петь что-то грустное и светлое. Свет постепенно гаснет, остаются только их голоса. Голоса тоже постепенно гасн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наве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ьеса написана в период со  2  по 9 января 2005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5:54:00Z</dcterms:created>
  <dc:creator>CLIENT</dc:creator>
  <dc:description/>
  <dc:language>en-US</dc:language>
  <cp:lastModifiedBy>CLIENT</cp:lastModifiedBy>
  <dcterms:modified xsi:type="dcterms:W3CDTF">2005-01-27T14:44:00Z</dcterms:modified>
  <cp:revision>149</cp:revision>
  <dc:subject/>
  <dc:title/>
</cp:coreProperties>
</file>